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25" w:hanging="0"/>
        <w:rPr/>
      </w:pPr>
      <w:r>
        <w:rPr>
          <w:sz w:val="28"/>
          <w:szCs w:val="28"/>
        </w:rPr>
        <w:tab/>
        <w:t xml:space="preserve">9 апреля 2021 года состоялось заседание Совета Усть-Ишимского муниципального района. В ходе заседания было рассмотрено 7 вопросов, по ним принято 7 решений: «О мерах по обеспечению пожарной безопасности в образовательных, медицинских и досуговых учреждениях Усть−Ишимского муниципального района Омской области», «Об итогах реализации Стратегии социально-экономического развития Усть-Ишимского муниципального развития Омской области до 2030 года и Плана мероприятий по реализации Стратегии социально-экономического развития Усть-Ишимского муниципального развития Омской области до 2030 года за 2020 год», «О проекте решения Совета Усть−Ишимского муниципального района Омской области «О внесении изменений и дополнений в Устав Усть−Ишимского муниципального района Омской области в первом чтении», «Об утверждении соглашения </w:t>
      </w:r>
      <w:r>
        <w:rPr>
          <w:bCs/>
          <w:sz w:val="28"/>
          <w:szCs w:val="28"/>
        </w:rPr>
        <w:t xml:space="preserve">между органом  местного самоуправления Усть-Ишимского муниципального района </w:t>
      </w:r>
      <w:r>
        <w:rPr>
          <w:sz w:val="28"/>
          <w:szCs w:val="28"/>
        </w:rPr>
        <w:t xml:space="preserve">и органом местного самоуправления Усть-Ишимского сельского поселения Усть-Ишимского муниципального района </w:t>
      </w:r>
      <w:r>
        <w:rPr>
          <w:bCs/>
          <w:sz w:val="28"/>
          <w:szCs w:val="28"/>
        </w:rPr>
        <w:t>о досрочном прекращении Соглашения от 26.02.2020 № 2/1.»,</w:t>
      </w:r>
      <w:r>
        <w:rPr>
          <w:sz w:val="28"/>
          <w:szCs w:val="28"/>
        </w:rPr>
        <w:t xml:space="preserve"> «О внесении изменений в решение Совета Усть-Ишимского муниципального района Омской области от 17.02.2006 года № 111 «О соотношении размеров должностных окладов по муниципальным должностям муниципальной службы Усть-Ишимского муниципального района Омской области», «О внесении изменений в решение Совета Усть-Ишимского муниципального района Омской области от 23.12.2020 года № 44 «Об утверждении  Положения о порядке предоставления иных межбюджетных трансфертов бюджетам поселений Усть-Ишимского муниципального района Омской области из бюджета Усть-Ишимского муниципального района Омской области, источником финансового обеспечения которых являются налоговые и неналоговые доходы бюджета Усть-Ишимского муниципального района Омской области», «О внесении изменений и дополнений в решение Совета Усть-Ишимского муниципального района от 23.12.2020 г. № 39 «О бюджете Усть-Ишимского муниципального района Омской области на 2021 год и плановый период 2022 и 2023 годов».</w:t>
      </w:r>
    </w:p>
    <w:p>
      <w:pPr>
        <w:pStyle w:val="Style15"/>
        <w:spacing w:before="0" w:after="0"/>
        <w:ind w:right="1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Совета Усть-Ишимского муниципального района присутствовал прокурор Усть-Ишимского района – М.С. Кузю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23:00Z</dcterms:created>
  <dc:creator>205s</dc:creator>
  <dc:description/>
  <cp:keywords/>
  <dc:language>en-US</dc:language>
  <cp:lastModifiedBy>205s</cp:lastModifiedBy>
  <dcterms:modified xsi:type="dcterms:W3CDTF">2021-04-09T09:23:00Z</dcterms:modified>
  <cp:revision>1</cp:revision>
  <dc:subject/>
  <dc:title/>
</cp:coreProperties>
</file>