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5 марта 2021 года состоялось заседание Совета Усть-Ишимского муниципального района. В ходе заседания было рассмотрено 7 вопросов, по ним принято 7 решений: «Об отчете Главы Усть-Ишимского муниципального района Омской области о результатах его деятельности и деятельности Администрации Усть-Ишимского муниципального района Омской области за 2020 год», «</w:t>
      </w:r>
      <w:r>
        <w:rPr>
          <w:color w:val="000000"/>
          <w:sz w:val="28"/>
          <w:szCs w:val="28"/>
        </w:rPr>
        <w:t>Об отчете начальника отделения Министерства внутренних дел Российской Федерации по Усть-Ишимскому району по итогам работы за 2020 год», «</w:t>
      </w:r>
      <w:r>
        <w:rPr>
          <w:sz w:val="28"/>
          <w:szCs w:val="28"/>
        </w:rPr>
        <w:t xml:space="preserve">О внесении изменений и дополнений в решение Совета Усть-Ишимского муниципального района от 23.12.2020 г. № 39 «О бюджете Усть-Ишимского муниципального района Омской области на 2021 год и плановый период 2022 и 2023 годов», «О внесении изменений в решение Совета Усть-Ишимского муниципального района Омской области от 23.12.2020 года № 44 «Об утверждении  Положения о порядке предоставления иных межбюджетных трансфертов бюджетам поселений Усть-Ишимского муниципального района Омской области из бюджета Усть-Ишимского муниципального района Омской области, источником финансового обеспечения которых являются налоговые и неналоговые доходы бюджета Усть-Ишимского муниципального района Омской области», «О внесении изменений и дополнений в Устав Усть-Ишимского муниципального района Омской области», «Об утверждении </w:t>
      </w:r>
      <w:r>
        <w:rPr>
          <w:bCs/>
          <w:sz w:val="28"/>
          <w:szCs w:val="28"/>
        </w:rPr>
        <w:t>Положения об организации и проведении публичных слушаний на территории Усть-Ишимского муниципального района Омской области», «</w:t>
      </w:r>
      <w:r>
        <w:rPr>
          <w:sz w:val="28"/>
          <w:szCs w:val="28"/>
        </w:rPr>
        <w:t xml:space="preserve">О внесении изменений в Правила землепользования и застройки Усть-Ишимского сельского поселения Усть–Ишимского муниципального района Омской области, утвержденные решением </w:t>
      </w:r>
      <w:r>
        <w:rPr>
          <w:bCs/>
          <w:sz w:val="28"/>
          <w:szCs w:val="28"/>
        </w:rPr>
        <w:t>Совета</w:t>
      </w:r>
      <w:r>
        <w:rPr>
          <w:sz w:val="28"/>
          <w:szCs w:val="28"/>
        </w:rPr>
        <w:t xml:space="preserve"> Усть-Ишимского сельского посел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сть–Ишимского муниципального района Омской области</w:t>
      </w:r>
      <w:r>
        <w:rPr>
          <w:bCs/>
          <w:sz w:val="28"/>
          <w:szCs w:val="28"/>
        </w:rPr>
        <w:t xml:space="preserve"> от 17.12.2009 г. № 224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41:00Z</dcterms:created>
  <dc:creator>205s</dc:creator>
  <dc:description/>
  <cp:keywords/>
  <dc:language>en-US</dc:language>
  <cp:lastModifiedBy>205s</cp:lastModifiedBy>
  <dcterms:modified xsi:type="dcterms:W3CDTF">2021-03-09T08:41:00Z</dcterms:modified>
  <cp:revision>2</cp:revision>
  <dc:subject/>
  <dc:title/>
</cp:coreProperties>
</file>