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29 января 2021 года состоялось заседание Совета Усть-Ишимского муниципального района. В ходе заседания было рассмотрено 8 вопросов, по ним принято 8 решений: «О ходе реализации Федерального закона «О занятости населения в Российской Федерации» на территории Усть-Ишимского муниципального района Омской области», «О внесении изменений и дополнений в решение Совета Усть-Ишимского муниципального района от 24.12.2019 г. № 337 "О бюджете Усть-Ишимского муниципального района Омской области на 2020 год и плановый период 2021 и 2022 годов", «О внесении изменений и дополнений в решение Совета Усть-Ишимского муниципального района от 23.12.2020 г. № 39 "О бюджете Усть-Ишимского муниципального района Омской области на 2021 год и плановый период 2022 и 2023 годов», «О внесении изменений в решение Совета Усть-Ишимского муниципального района Омской области от 23.12.2020 года № 44  «Об утверждении  Положения о порядке предоставления иных межбюджетных трансфертов бюджетам поселений Усть-Ишимского муниципального района Омской области из бюджета Усть-Ишимского муниципального района Омской области, источником финансового обеспечения которых являются налоговые и неналоговые доходы бюджета Усть-Ишимского муниципального района Омской области», «О внесении изменений в решение Совета Усть-Ишимского муниципального района Омской области от 25.03.2016 г. № 64 «Об утверждении структуры Администрации Усть-Ишимского муниципального района Омской области», «Об утверждении соглашений между органом местного самоуправления Усть-Ишимского муниципального района и органами местного самоуправления сельских поселений Усть-Ишимского муниципального района о передаче осуществления части своих полномочий», «Об утверждении Положения </w:t>
      </w:r>
      <w:r>
        <w:rPr>
          <w:spacing w:val="2"/>
          <w:sz w:val="28"/>
          <w:szCs w:val="28"/>
        </w:rPr>
        <w:t xml:space="preserve">об организации и проведении общественных обсуждений и публичных слушаний по проектам муниципальных правовых актов </w:t>
      </w:r>
      <w:r>
        <w:rPr>
          <w:sz w:val="28"/>
          <w:szCs w:val="28"/>
        </w:rPr>
        <w:t xml:space="preserve">Администрации Усть-Ишимского муниципального района Омской области, </w:t>
      </w:r>
      <w:r>
        <w:rPr>
          <w:spacing w:val="2"/>
          <w:sz w:val="28"/>
          <w:szCs w:val="28"/>
        </w:rPr>
        <w:t xml:space="preserve">связанных </w:t>
      </w:r>
      <w:r>
        <w:rPr>
          <w:sz w:val="28"/>
          <w:szCs w:val="28"/>
        </w:rPr>
        <w:t>с осуществлением градостроительной деятельности», «О награждении Почетной грамотой Совета Усть-Ишимского муниципального района Омской области Гергерейдера Ивана Яковлевича»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Совета Усть-Ишимского муниципального района присутствовал прокурор Усть-Ишимского района – М.С.Кузю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09:00Z</dcterms:created>
  <dc:creator>205s</dc:creator>
  <dc:description/>
  <cp:keywords/>
  <dc:language>en-US</dc:language>
  <cp:lastModifiedBy>205s</cp:lastModifiedBy>
  <dcterms:modified xsi:type="dcterms:W3CDTF">2021-03-03T09:09:00Z</dcterms:modified>
  <cp:revision>1</cp:revision>
  <dc:subject/>
  <dc:title/>
</cp:coreProperties>
</file>