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333333"/>
          <w:sz w:val="30"/>
          <w:szCs w:val="30"/>
          <w:shd w:fill="FFFFFF" w:val="clear"/>
        </w:rPr>
        <w:t>Денежные средства, на которые нельзя обратить взыскание.</w:t>
      </w:r>
      <w:r>
        <w:rPr>
          <w:rStyle w:val="Appleconvertedspace"/>
          <w:rFonts w:cs="Arial" w:ascii="Arial" w:hAnsi="Arial"/>
          <w:b/>
          <w:bCs/>
          <w:color w:val="333333"/>
          <w:sz w:val="30"/>
          <w:szCs w:val="30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333333"/>
          <w:sz w:val="30"/>
          <w:szCs w:val="3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Широко распространенной является ситуация, при которой судебными приставами исполнителями накладывается арест (запрет на распоряжение) и обращается взыскание (списание) на денежные средства граждан-должников размещенные на счетах в кредитно-банковских организациях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В таких случаях списанию и аресту зачастую подвергаются денежные средства определенной категории, обращение взыскание на которые запрещено или ограничено действующим законодательство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Речь идет о заработной плате, пенсионных отчислениях, различных пособиях, возмещениях вреда, причиненного здоровью, смертью кормильца, различных компенсациях, алиментах, материнском капитале, иных видах дохода, указанных в ст.ст. 100 и 101 Федерального закона от 02.10.2007 №229-ФЗ «Об исполнительном производстве»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При этом, в соответствии с ч. 3 ст. 69 названного закона, взыскание на имущество должника по исполнительным документам обращается, в первую очередь, на его денежные средства в рублях, в том числе находящиеся на счетах, во вкладах или на хранении в банках и иных кредитных организациях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Вместе с тем, действующее законодательство об исполнительном производстве не предусматривает обязанности судебного пристава-исполнителя выяснять назначение денежных средств, находящихся на счете в банке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Поэтому, если в адрес судебного пристава-исполнителя информация и документы, подтверждающие специальный статус денежных средств, поступивших на счет должника своевременно не поступила, такие денежные средства могут быть в полном объеме списаны в счет погашения задолженности и перечислены взыскателю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Возврат должником списанных таким образом денежных средств может оказаться длительным и трудоемки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333333"/>
          <w:sz w:val="28"/>
          <w:szCs w:val="28"/>
        </w:rPr>
        <w:t>Таким образом, в целях предотвращения возможного обращения взыскания на «защищенные» законодательством денежные средства, должнику необходимо своевременно соответствующим образом информировать службу судебных приставов-исполнителей, поскольку осведомленность о наличии задолженности, судебного решения и возбуждении исполнительного производства предполагает активность должника, направленную на защиту его интересо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Fonts w:eastAsia="Arial Unicode MS" w:cs="Arial Unicode MS" w:ascii="Arial Unicode MS" w:hAnsi="Arial Unicode MS"/>
          <w:color w:val="333333"/>
        </w:rPr>
        <w:t>​​​​​​​</w: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5:11:00Z</dcterms:created>
  <dc:creator>Admin</dc:creator>
  <dc:description/>
  <cp:keywords/>
  <dc:language>en-US</dc:language>
  <cp:lastModifiedBy>buh-20</cp:lastModifiedBy>
  <dcterms:modified xsi:type="dcterms:W3CDTF">2021-01-11T04:00:00Z</dcterms:modified>
  <cp:revision>3</cp:revision>
  <dc:subject/>
  <dc:title>Денежные средства, на которые нельзя обратить взыскание</dc:title>
</cp:coreProperties>
</file>