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right="-360" w:hanging="0"/>
        <w:jc w:val="center"/>
        <w:rPr>
          <w:rFonts w:ascii="Arial Black" w:hAnsi="Arial Black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Arial Black" w:hAnsi="Arial Black"/>
          <w:b/>
          <w:sz w:val="28"/>
          <w:szCs w:val="28"/>
          <w:lang w:eastAsia="ru-RU" w:bidi="ar-SA"/>
        </w:rPr>
        <w:t>СПИСОК  ФОНДОВ</w:t>
      </w:r>
    </w:p>
    <w:p>
      <w:pPr>
        <w:pStyle w:val="Normal"/>
        <w:widowControl/>
        <w:ind w:right="-360" w:hanging="0"/>
        <w:rPr/>
      </w:pPr>
      <w:r>
        <w:rPr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620"/>
        <w:gridCol w:w="4500"/>
        <w:gridCol w:w="1756"/>
        <w:gridCol w:w="1050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Номер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Дата первого поступ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Название фон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Отметка о выбыт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Приме-чан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</w:rPr>
              <w:t>01.12.19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/>
              </w:rPr>
              <w:t>Усть-Ишимский ясли-сад № 1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7 января 1955 г. –</w:t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/>
              </w:rPr>
              <w:t>Усть-Ишимский ясли-сад № 2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980 г. – 22 августа 1992 г.</w:t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</w:rPr>
              <w:t>11.01.19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/>
              </w:rPr>
              <w:t>Усть-Ишимский хозрасчетный магазин ОРСа речного порта г. Тара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960 – 1995 гг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</w:rPr>
              <w:t>10.03.19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/>
              </w:rPr>
              <w:t>Усть-Ишимский комбинат бытового обслуживания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21 июля 1967 г. – 20 марта 1975 г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/>
              </w:rPr>
              <w:t>Усть-Ишимский райбыткомбинат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21 марта 1975 г. –  29 декабря 1984 г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/>
              </w:rPr>
              <w:t>Усть-Ишимское районное производственное управление бытового обслуживания населения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30 декабря 1984 г. – 15 февраля 1993 г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оварищество с ограниченной ответственностью «Надежда»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6 февраля 1993 г. – 25 марта 2003 г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</w:rPr>
              <w:t>27.03.19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межколхозный лесхоз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4 февраля 1970 г. – 14 августа 1987 г.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bCs/>
                <w:lang w:eastAsia="ru-RU" w:bidi="ar-SA"/>
              </w:rPr>
            </w:pPr>
            <w:r>
              <w:rPr>
                <w:rFonts w:eastAsia="Times New Roman" w:cs="Times New Roman"/>
                <w:bCs/>
                <w:lang w:eastAsia="ru-RU" w:bidi="ar-SA"/>
              </w:rPr>
              <w:t xml:space="preserve">  </w:t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хозяйственный кооператив «Агропромысел»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5 августа 1987 г. – 1994 г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межхозяйственный лесхоз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994 г. – 20 июля 1999 г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ое учреждение сельский лесхоз «Усть-Ишимский»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21 июля 1999 г. – 2002 г.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5</w:t>
            </w:r>
          </w:p>
        </w:tc>
      </w:tr>
      <w:tr>
        <w:trPr>
          <w:trHeight w:val="102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</w:rPr>
              <w:t>06.05.19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ое районное коммунальное хозяйство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938 г. – 11 сентября 1968 г.</w:t>
            </w:r>
          </w:p>
          <w:p>
            <w:pPr>
              <w:pStyle w:val="Normal"/>
              <w:widowControl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jc w:val="left"/>
              <w:rPr>
                <w:rFonts w:cs="Times New Roman"/>
                <w:sz w:val="24"/>
                <w:lang w:eastAsia="ru-RU" w:bidi="ar-SA"/>
              </w:rPr>
            </w:pPr>
            <w:r>
              <w:rPr>
                <w:rFonts w:cs="Times New Roman"/>
                <w:sz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lang w:eastAsia="ru-RU" w:bidi="ar-SA"/>
              </w:rPr>
            </w:pPr>
            <w:r>
              <w:rPr>
                <w:rFonts w:cs="Times New Roman"/>
                <w:sz w:val="24"/>
                <w:lang w:eastAsia="ru-RU" w:bidi="ar-SA"/>
              </w:rPr>
            </w:r>
          </w:p>
        </w:tc>
      </w:tr>
      <w:tr>
        <w:trPr>
          <w:trHeight w:val="9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комбинат коммунальных предприятий и благоустройств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2 сентября 1968 г. – 24 марта 1981 г.</w:t>
            </w:r>
          </w:p>
          <w:p>
            <w:pPr>
              <w:pStyle w:val="Normal"/>
              <w:widowControl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8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ое производственное управление жилищно-коммунального хозяйства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25 марта 1981 г. – 31 марта 1988 г.</w:t>
            </w:r>
          </w:p>
          <w:p>
            <w:pPr>
              <w:pStyle w:val="Normal"/>
              <w:widowControl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9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ое производственное объединение коммунального хозяйства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 апреля 1988 г. – 16 января 1995 г.</w:t>
            </w:r>
          </w:p>
          <w:p>
            <w:pPr>
              <w:pStyle w:val="Normal"/>
              <w:widowControl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ое муниципальное унитарное предприятие коммунального хозяйства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7 января 1995 г. – 14 августа 2006 г.</w:t>
            </w:r>
          </w:p>
          <w:p>
            <w:pPr>
              <w:pStyle w:val="Normal"/>
              <w:widowControl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0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унитарное предприятие «Коммунальник»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9 марта 2002 г. – 9 сентября 2008 г.</w:t>
            </w:r>
          </w:p>
          <w:p>
            <w:pPr>
              <w:pStyle w:val="Normal"/>
              <w:widowControl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унитарное предприятие «Жилищно-коммунальный комплекс»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4 мая 2006 г. – 22 октября 2010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06.05.19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Усть-Ишимское производственное эксплуатационное предприятие «Сельхозэнерго»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1974 г. – 10 ноября 1986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Усть-Ишимское «Агропромэнерго»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1 ноября 1986 г. – 1995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06.07.19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Усть-Ишимский ДОК (деревообратывающий комбинат)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1953 – 1964 гг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Усть-Ишимская машиномелиоративная  станция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65 г.  – 15 августа 1971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ая передвижная механизированная колонна (ПМК)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6 августа 1971 г. – 31 декабря 1980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хозрасчетный участок (ХРУ) объединения «Омскводмелиорация»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января 1981 г. – 5 ноября 1992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кционерное общество открытого типа «Мелиоратор»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 ноября 1992 – 2002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0.07.19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емельный отдел исполнительного комитета Усть-Ишимского районного Совета депутатов трудящихся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39 г. – март 194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дел сельского хозяйства исполнительного комитета Усть-Ишимского районного Совета депутатов трудящихся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март 1947 г. – июнь 195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правление сельского хозяйства и заготовок исполнительного комитета Усть-Ишимского районного Совета депутатов трудящихся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июнь 1953 г. – 18 апреля 195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спекция сельского хозяйства исполнительного комитета Усть-Ишимского районного Совета депутатов трудящихся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8 апреля 1958 г. – 24 марта 196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0.07.19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хивная коллекция документов ликвидированных организаций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34 – 1964 г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0.07.19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дел народного образования исполнительного комитета Усть-Ишимского районного Совета депутатов трудящихся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48 – 1955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0.07.19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дел строительства в колхозах Усть-Ишимского 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49 – 1961 г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0.07.19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ъединенный фонд ликвидированных колхозов Усть-Ишимского 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Панов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43 – 1946 г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/>
              <w:t>10.07.19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лободчиковский детский дом № 157 Усть-Ишимского 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. Слободчики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42 г. – 23 июля 1953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/>
              <w:t>31.10.19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Красный партизан» Ярковского сельского Совета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Ярково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1956 г. – 5 марта 1970 г. 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хоз имени Ворошилова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Ярков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6 марта 1970 г.  – 1 апреля 1992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ельхозпредприятие имени Вахитова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Ярков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991 – 1997 г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5.11.19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ая аптека № 46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946 – 1986 г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ое государственное районное производственное предприятие «Фармация»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 – 2005 г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</w:rPr>
              <w:t>16/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05.12.19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сельский Совет рабочих, крестьянских и красноармейских депутатов Усть-Ишимского  района Тарского уезда Омской губерни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4 сентября 1924 г. – 25 мая 1925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сельский Совет рабочих, крестьянских и красноармейских депутатов  района Усть-Ишимского  района Тарского  округа Сибирского края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5 мая 1925 г. – 19 июня 1929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Ишимский сельский Совет рабочих, крестьянских и красноармейских депутатов Усть-Ишимского  района Омского округа Сибирского края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 июня 1929 г.– 30 июля 1930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Ишимский сельский Совет рабочих, крестьянских и красноармейских депутатов Усть-Ишимского района Западно-Сибирского края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0 июля 1930 г. – 17 января 1931 г.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Ишимский сельский Совет рабочих, крестьянских и красноармейских депутатов Тевризского района Тарского округа Западно-Сибирского края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 января 1931 г. – 15 мая 1934 г.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Ишимский сельский Совет рабочих, крестьянских и красноармейских депутатов Усть-Ишимского района Тарского округа Западно-Сибирского края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5 мая 1934 г. – 7 декабря 1934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Ишимский  сельский Совет рабочих, крестьянских и красноармейских депутатов Усть-Ишимского района Тарского округа Омского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30 июля 1934 г. – 1 января 1939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Ишимский 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 января 1939 г. – 1 февраля 1963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Ишимский сельский Совет депутатов трудящихся Тевризского района Омской области и его исполнительный комитет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 февраля 1963 г. – 11 января 196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Ишим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1 января 1965 г.– 7 октября 197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Ишимский сельский Совет народных депутатов Усть-Ишимского района Омской области и его исполнительный комитет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7 октября 1977 г. – 3 января 199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Ишимский сельский Совет народных депутатов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3 января 1992 г. – 10 ноября 199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Ишимская сельская администрация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6 февраля 1992 г. – 18 апреля 2002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Усть-Ишимского сельского округа муниципального образования «Усть-Ишимский район»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8 апреля 2002 г. –  31 декабря 200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26.03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ая контора связи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935 г. – 11 июля 1963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узел связи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июля 1963 г. – 7 июля 1994 г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филиал ОАО «Электрическая связь»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8 июля 1994 г. – 23 декабря 2001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/>
              </w:rPr>
              <w:t xml:space="preserve">Усть-Ишимский районный узел связи – структурное подразделение регионального филиала ОАО «Сибирьтелеком» 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24 декабря 2001 г. – 2004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0.04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районный союз потребительских обществ Омской области (Райпотребсоюз)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48 г. – 31 января 196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а не было</w:t>
            </w:r>
          </w:p>
          <w:p>
            <w:pPr>
              <w:pStyle w:val="Normal"/>
              <w:jc w:val="both"/>
              <w:rPr/>
            </w:pPr>
            <w:r>
              <w:rPr/>
              <w:t>1 февраля 1963 г. – 11 января 196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районный союз потребительских обществ Омской области (Райпотребсоюз)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2 января 1965 г. – 197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Ишимское районное  потребительское общество Омского областного союза потребительских обществ (Райпо)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75 г. – 14 апреля 200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24.04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ое сельпо 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51 – 1974 гг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ое рознично-торговое предприятие  Усть-Ишимского Рай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75 – 1997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2.05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пищекомбинат Усть-Ишимского Рай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49 – 2001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 xml:space="preserve">Усть-Ишимское потребительское общество «Хлебозавод» </w:t>
            </w:r>
            <w:r>
              <w:rPr>
                <w:rFonts w:cs="Times New Roman"/>
              </w:rPr>
              <w:t>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00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 xml:space="preserve">Усть-Ишимское потребительское общество «Кооператор» </w:t>
            </w:r>
            <w:r>
              <w:rPr>
                <w:rFonts w:cs="Times New Roman"/>
              </w:rPr>
              <w:t>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003 – 2007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05.06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ая Заготконтора Усть-Ишимского Рай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39 г. – 11 августа 199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Заготпром Усть-Ишимского Рай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2 августа 1990 г. – 199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07.06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ая МС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6 октября 1965 г.  – 16октября 1975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ая межколхозная передвижная механизированная колонна (МПМК)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7 октября 1975 г. – 1994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ООТ МПМК Усть-Ишимская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95 – 1998 г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07.06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лесопункт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14 мая 1972 г. – 8 октября 1973 г.  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лесоучасток Тевризского лесопункта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октября 1973 г.  –  26 марта 1986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райтопсбыт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27 марта 1986 г. – 19 сентября 1994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филиал открытого акционерного общества «Омсклестоппром»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20 сентября 1994 г. – 23 июля 2002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/>
              <w:t>10.04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еховское сель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Орехов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48 </w:t>
            </w:r>
            <w:r>
              <w:rPr>
                <w:rFonts w:cs="Times New Roman"/>
              </w:rPr>
              <w:t xml:space="preserve">– </w:t>
            </w:r>
            <w:r>
              <w:rPr/>
              <w:t>1974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еховское рознично-торговое предприятие Усть-Ишимского Рай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Орехов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75 </w:t>
            </w:r>
            <w:r>
              <w:rPr>
                <w:rFonts w:cs="Times New Roman"/>
              </w:rPr>
              <w:t xml:space="preserve">– </w:t>
            </w:r>
            <w:r>
              <w:rPr/>
              <w:t>1996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0.04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ваздинское сель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Загваздино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 – 1974 г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гваздинское рознично-торговое предприятие Усть-Ишимского Рай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Загваздин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975 – 1996 г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0.04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ольше-Тавинское сель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Большая Тава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52 – 1974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ольше-Тавинское рознично-торговое предприятие Усть-Ишимского Рай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Большая Тава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75 – 1999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0.04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ановское сель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Панов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68 – 1974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ановское рознично-торговое предприятие Усть-Ишимского Рай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Панов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75 – 1996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0.04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айлинское сель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Кайлы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60 – 1974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айлинское рознично-торговое предприятие Усть-Ишимского Рай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Кайлы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75 – 1996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0.04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ьское сель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Никольск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54 – 1974 гг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ьское рознично-торговое предприятие Усть-Ишимского Рай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75 – 1997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0.04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ая Чайная Усть-Ишимского Рай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51 – 1974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ая столовая Усть-Ишимского Рай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75 – 1984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Общепит Усть-Ишимского Рай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85 – 1998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0.04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ятское сель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д. Вятка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89 – 1974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ятское рознично-торговое предприятие Усть-Ишимского Райп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д. Вятка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75 – 1996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4.06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оператив «Строитель»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89 – 1993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30.10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сть-Ишимские центральные ремонтно- механические мастерские (ЦРММ) Омского производственного лесозаготовительного объединения «Омслес» Усть-Ишимского района Омской области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/>
              </w:rPr>
              <w:t>(п. Борки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53 г. – 27 ноября 199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е центральные ремонтно- механические мастерские – филиал ОАО «Омсклеспром»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п. Борки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28 ноября 1994 г. – 2004 г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участок «Центральные ремонтно-механические мастерские»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п. Борки, Усть-Ишимский район, Омская область)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2004 г. – 30 ноября 2005 г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30.10.19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ремонтно-строительный участок АООТ «Омскгражданстрой»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1990 – 1993 г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4.01.19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стань Усть-Ишим Иртышского речного пароходства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932 г. – 19 апреля 1976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порт Иртышского пароходства-объединения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20 апреля 1976 г. – 1993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речной порт АООТ Иртышского речного пароходства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994 г. – 1 декабря 1996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О пристань Усть-Ишим Иртышского пароходства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2 декабря 1996 г. – 1 ноября 2007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24.01.19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нитарно-эпидемиологический отдел при ЦРБ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56 – 1970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нитарно-эпидемиологическая станция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71 – 2 октября 199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районный центр государственного санитарно-эпидемиологического надзора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3 октября 1991 г. –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03.02.19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ая инспекция Госстраха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57 – 1991 г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филиал Омской государственной страховой фирмы «Омь»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92 – 1993 г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3.02.19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ая дирекция киносети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38 – 199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27.02.19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еховская машинно-тракторная станция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Орехов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8 декабря 1938 г. – 31 декабря 1958 г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02.19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ая машинотракторная станция (МТС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 февраля 1941 г. – 24 сентября 1958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ая районная ремонтно-техническая станция (РТС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 сентября 1958 г. – 11 марта 1961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ое РО «Сельхозтехника»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2 марта 1961 г. – 29 октября 1978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ое районное производственное объединение по производственно-техническому обеспечению сельского хозяйства (Усть-Ишимская Райсельхозтехника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0 октября 1978 г. –  30 марта 1986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ое ремонтно-техническое предприятие (Ремтехпредприятие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1 марта 1986 г. – 28 февраля 1988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хозяйственное кооперативное предприятие (МКП) «Усть-Ишимское»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марта 1988 г. – 30 сентября 1991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ое ремонтно-техническое предприятие (Ремтехпредприятие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октября 1991 г.</w:t>
            </w:r>
            <w:r>
              <w:rPr/>
              <w:t xml:space="preserve"> </w:t>
            </w:r>
            <w:r>
              <w:rPr>
                <w:rFonts w:cs="Times New Roman"/>
              </w:rPr>
              <w:t>– 1 сентября 1996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Ишимское ремонтно-техническое предприятие (Ремтехпредприятие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ТУ-50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 сентября 1996 г. – 9 июня 1998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ое ремонтно-техническое предприятие (Ремтехпредприятие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 июня 1998 г. – 30 сентября 2001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03.19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Усть-Ишимский госпромхоз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 июня 1968 г. – 2002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</w:rPr>
              <w:t>10.07.19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стройучасток-2 комбината «Омсклес»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5 июня 1963 г. – 198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стройучасток-2 СМУ «Омсклеспром»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85 – 199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стройучасток-2 АООТ «Стройдеталь»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93 – 1995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95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.01.19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гослесхоз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44 г. – 20 марта 2005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6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учреждение «Усть-Ишимский лесхоз»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марта 2005 г. – 11 февраля 2007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мское государственное учреждение «Усть-Ишимский лесхоз»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 февраля 2007 г. </w:t>
            </w:r>
            <w:r>
              <w:rPr>
                <w:rFonts w:cs="Times New Roman"/>
              </w:rPr>
              <w:t>–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1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26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28.10.19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изводственное объединение «Усть-Ишимскагропромхимия» Усть-Ишимского района Омской области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80 – 1997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5.12.19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ая нефтебаза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7 января 1941 г. – 24 сентября 198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ое предприятие по обеспечению нефтепродуктами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5 сентября 1988 г. – 21 мая 199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ая нефтебаза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2 мая 1992 г. – 18 мая 199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Ишимская нефтебаза Омского ОАО «Омскнефтепродукт»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 мая 1994 г. – 199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Ишимская нефтебаза ОАО «Омской топливной компании»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000 – 2005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0.02.19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но-просветительной работы исполнительного комитета Усть-Ишимского районного Совета депутатов трудящихся Омской области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1945 г. – 31 июля 1953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исполнительного комитета Усть-Ишимского районного Совета депутатов трудящихся Усть-Ишимского района Омской области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1 августа 1953 г. – 31 января 1963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а не было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1 февраля 1963 г. – 10 января 1965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 исполнительного комитета Усть-Ишимского районного Совета депутатов трудящихся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11 января 1965 г. – 6 октября 1977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исполнительный комитет Усть-Ишимского районного Совета народных депутатов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7 октября 1977 г. – 10 февраля 1992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 администрации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1 февраля 1992 г. – 12 июня 200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97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и искусства администрации муниципального образования «Усть-Ишимский район»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3 июня 2002 г. – 31 декабря 200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6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Усть- Ишимского муниципальн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января 2006 г. – 31 марта 2010 г. 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05.19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лое предприятие «Медихор»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 ноября 1990 г. – 26 декабря 1992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09.19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пункт Заготзерно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37 – 1964 г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ое хлебоприемное предприятие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65 г. – 24 июля 1994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Акционерное общество открытого типа «Хлебное»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 июля 1994 г. – 25 марта 2003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</w:rPr>
              <w:t>29.10.19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ий маслозавод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48 г. – 14 августа 1996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крытое акционерное общество «Молоко» 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 августа 1996 г. – 2006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.02.19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ОЗТ «Благо-3»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 марта 1993 г. – 16 февраля 1995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ОО «Благо-3»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 февраля 1995 г. – 17 ноября 1997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04.19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хоз имени Фрунзе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Большая Тебендя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 марта 1954 г. – 1998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12.19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ОО СУ «Скородумлес»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п. Скороду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 июля 1994 г. – 29 декабря 1999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04.04.2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Усть-Ишимский районный дорожный отдел </w:t>
            </w:r>
            <w:r>
              <w:rPr/>
              <w:t>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48 г. – 29 июля 1965 г.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сть-Ишимский дорожный ремонтно-строительный участок № 1894 </w:t>
            </w:r>
            <w:r>
              <w:rPr/>
              <w:t>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0 июля 1965 г. – 31 марта 1980 г.</w:t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сть-Ишимский дорожный ремонтно-строительный участок </w:t>
            </w:r>
            <w:r>
              <w:rPr/>
              <w:t>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апреля 1980 г. – 20 августа 1989 г.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 xml:space="preserve">  </w:t>
            </w:r>
          </w:p>
          <w:p>
            <w:pPr>
              <w:pStyle w:val="Normal"/>
              <w:widowControl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Ишимское дорожное ремонтно-строительное управление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вгуста 1989 г. – 26 марта 1995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Ишимское дорожно-эксплуатационое управление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марта 1995 г. – 28 февраля 2002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20.09.2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еванский кирпичный завод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. Ашеваны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октября 1994 г.  – 1999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.10.2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Ишимский ясли-сад № 3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989 г. – июль 1992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Ишимский ясли-сад № 2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1992 г – 2001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.12.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уфский лесопункт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Ангуф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 – 1997 г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09.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народного контроля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екабря 1965 г. – 1990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09.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-Бичинский леспромхоз объединения «Омсклеспром»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Малая Бича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 г. – 10 ноября 1992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ОТ «Мало-Бичинский леспромхоз»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Малая Бича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оября 1992 г. – 30 декабря 2003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59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.12.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озаготовительный участок «Омгортопа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икольск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 – 1940 г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Ишимский леспромхоз «Облместтопа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икольск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 г. – июнь 1958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-Никольский леспромхоз «Облместтопа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икольск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1958 г. – 22 декабря 1959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Ишимский ДОК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икольск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декабря 1959 г. – октябрь 1960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-Никольский леспромхоз Облместпром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икольск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1960 г. – 28 января 1964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ий лесопункт Усть-Ишимского леспромхоза Усть-Ишимского района Омской обла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икольск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января 1964 г. – 1974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6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09.12. 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-Бичинский рейд Усть-Ишимского леспромхоза Усть-Ишимского района Омской обла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Большая Бича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 – 1966 г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09.12.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ированные промартели Усть-Ишимского леспромхоза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 – 1959 г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09.12.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ргачинский лесопункт Усть-Ишимского леспромхоза Усть-Ишимского района Омской обла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Саургачи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 – 1987 г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4.09.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думский лесопункт Усть-Ишимского леспромхоза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Скороду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екабря 1945 г. – 23 декабря 1992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3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ОТ «Скородумлес»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Скороду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оября 1992 г. – 9 марта 2004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2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2.01.20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ль «Спартак»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36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Ишимский ЛПХ «Сельстрой»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956 г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Ишимский ЛПХ «Колхозстрой»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56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ускунский леспромхоз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Утускун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– 8 апреля 1960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ринский леспромхоз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Атеринки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преля 1960 г. – сентябрь 1973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синский лесоучасток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Кайсы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973 г. – июль 1990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2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синский леспромхоз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Кайсы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1990 г. – 30 марта 1994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36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ОТ «Кайсинское»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Кайсы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рта 1994 г. – 30 сентября 2003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2.01.20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ский леспромхоз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Аксеново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 г. – 23 декабря 1992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ОТ «Аксеновский леспромхоз»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Аксеново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декабря 1992 г. – 11 ноября 2003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04.05.20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С Аксеновского леспромхоза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Аксеново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 г. – 29 декабря 1994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ибирь»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Аксеново, Усть-Ишимский район, Омская облас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 1994 г. – 25 марта 2003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67/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20.01.20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Ленинская искра» Утускунского сельского Совета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Утускун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апреля 1950 г. – 1 февраля 1963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Ленинская искра» Утускунского сельского Совета Тевриз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Утускун, Тевриз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1963 г. – 11 января 1965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Ленинская искра» Утускунского сельского Совета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Утускун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января 1965 г. – 30 декабря 1992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16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Ленинская искра»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Утускун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 1992 г. – 2000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3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6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68/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4.01.20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Большевик» Кайлинского сельского Совета Усть-Ишимского района Омской обла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Кайлы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1950 г. – 1 февраля 1963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9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Большевик» Кайлинского сельского Совета Тевризского района Омской обла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Кайлы, Тевриз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1963 г. – 11 января 1965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хоз «Большевик» Кайлинского сельского Совета Усть-Ишимского района Омской област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Кайлы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января 1965 г. – 28 ноября 1992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77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Большевик»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Кайлы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оября 1992 г. – 10 декабря 2006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4.04.2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С Усть-Ишимского леспромхоза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1949 г. – 20 сентября 1994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3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Кедр»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21 сентября 1994 г. – 1999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С Мало-Бичинского леспромхоза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Малая Бича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1955 г. – 20 сентября 1994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3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Таежное» Усть-Ишимского района Омской обла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Малая Бича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21 сентября 1994 г. – 2003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71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2.05.2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ком профсоюза рабочих и служащих сельского хозяйства и заготовок Усть-Ишимского района Омской обла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Усть-Ишим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25 февраля 1965 г. – 31 декабря 1974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3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ком профсоюза работников сельского хозяйства Усть-Ишимского района Омской обла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Усть-Ишим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1 января 1975 г. – 12 февраля 1986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9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ком профсоюза работников агропромышленного комплекса сельского хозяйства Усть-Ишимского района Омской обла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февраля 1986 г. – 13 января 1992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9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ком профсоюза работников управления сельского хозяйства Усть-Ишимского района Омской обла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января 1992 г. – 1 ноября 1996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8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72/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5.06.2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обеспечения  исполнительного комитета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а – 11 февраля 1992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февраля 1992 г. – 18 апреля 2002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7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муниципального образования «Усть-Ишимский район»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18 апреля 2002 г. – 31 декабря 2005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73/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1.10.20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Путь к коммунизму» Усть-Ишимского сельского Совета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1950 г. – 1 февраля 1963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45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Путь к коммунизму» Усть-Ишимского сельского Совета Тевриз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Тевриз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63 г. – 11 января 1965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хоз «Путь к коммунизму» Усть-Ишимского сельского Совета Усть-Ишимского района Омской област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января 1965 г. – 28 ноября 1992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Путь к коммунизму»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оября 1992 г. – 31 декабря 2009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03.03.2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е по техническому снабжению «Усть-Ишимскагропром-снаб» Усть-Ишимского района Омской области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91 – 2004 г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6.06.2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иал   Мало-Бичинский   ОАО «Омсклеспром» п. Малая Бича Усть-Ишимск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п. Малая Бича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1998 г. – 31 марта 200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-Ишимский участок «ЦРММ» ОАО «Омсклеспром» п. Малая Бича Усть-Ишимского района Омской области  </w:t>
            </w:r>
          </w:p>
          <w:p>
            <w:pPr>
              <w:pStyle w:val="Normal"/>
              <w:jc w:val="both"/>
              <w:rPr/>
            </w:pPr>
            <w:r>
              <w:rPr/>
              <w:t>(п. Малая Бича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 апреля 2004 г. – 29 августа 200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2.10.2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О «Березка» Усть-Ишимского района 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29 марта 1993 г. – 30 августа 199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ЛПК «Березка» Усть-Ишимского района 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31 августа 1995 г. – 200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2.10.2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Шестой автоотряд» муниципального образования «Усть-Ишимский район»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 1999 г. – 30 сентября 2003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4.03.20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Авиасервиз»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20 июня 1995 г. – ноябрь 200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79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2.04.20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чиковский сельский Совет рабочих, крестьянских и красноармейских депутатов Усть-Ишимского  района Тарского уезда Омской губерн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Слободчики, Усть-Ишимский район, Тарского уезда, Омская губерния)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24 сентября 1924 г. – 25 мая 1925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чиковский сельский Совет рабочих, крестьянских и красноармейских депутатов  Усть-Ишимского  района Тарского  округа Сибирского кра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Слободчики, Усть-Ишимский район, Тарский округ)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25 мая 1925 г. – 19 июня 1929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1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чиковский сельский Совет рабочих, крестьянских и красноармейских депутатов Усть-Ишимского  района Омского округа Сибирского кр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Слободчики, Усть-Ишимский район, Омский округ)</w:t>
            </w:r>
          </w:p>
          <w:p>
            <w:pPr>
              <w:pStyle w:val="Normal"/>
              <w:jc w:val="both"/>
              <w:rPr/>
            </w:pPr>
            <w:r>
              <w:rPr/>
              <w:t>19 июня 1929 г. – 30 июля 193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2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чиковский сельский Совет рабочих, крестьянских и красноармейских депутатов Усть-Ишимского района Западно-Сибирского кр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Слободчики, Усть-Ишимский район)</w:t>
            </w:r>
          </w:p>
          <w:p>
            <w:pPr>
              <w:pStyle w:val="Normal"/>
              <w:jc w:val="both"/>
              <w:rPr/>
            </w:pPr>
            <w:r>
              <w:rPr/>
              <w:t>30 июля 1930 г.  – 17 января 193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чиковский сельский Совет рабочих, крестьянских и красноармейских депутатов Тевризского района Тарского округа Западно-Сибирского кр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Слободчики, Тевризский район, Тарский округ)</w:t>
            </w:r>
          </w:p>
          <w:p>
            <w:pPr>
              <w:pStyle w:val="Normal"/>
              <w:jc w:val="both"/>
              <w:rPr/>
            </w:pPr>
            <w:r>
              <w:rPr/>
              <w:t>17 января 1931 г. – 15 мая 1934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чиковский сельский Совет рабочих, крестьянских и красноармейских депутатов Усть-Ишимского района Тарского округа Западно-Сибирского кр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Слободчики, Усть-Ишимский район, Тарский округ)</w:t>
            </w:r>
          </w:p>
          <w:p>
            <w:pPr>
              <w:pStyle w:val="Normal"/>
              <w:jc w:val="both"/>
              <w:rPr/>
            </w:pPr>
            <w:r>
              <w:rPr/>
              <w:t>15 мая 1934 г. – 7 декабря 1934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бодчиковский сельский Совет рабочих, крестьянских и красноармейских депутатов Усть-Ишимского района Тарского округа Омского област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Слободчики, Усть-Ишимский район, Тарский округ, Омская область)</w:t>
            </w:r>
          </w:p>
          <w:p>
            <w:pPr>
              <w:pStyle w:val="Normal"/>
              <w:rPr/>
            </w:pPr>
            <w:r>
              <w:rPr/>
              <w:t>30 июля 1934 г. – 1 января 193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77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чиков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Слободчики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 января 1939 г. – 1 февраля 1963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чиковский сельский Совет депутатов трудящихся Тевриз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Слободчики, Тевриз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1 февраля 1963 – 11 января 1965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чиков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Слободчики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1 января 1965 г. – 7 октября 197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8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чиковский сельский Совет народных депутатов Усть-Ишимского района Омской области и его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Слободчики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7 октября 1977 г. – 3 января 199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4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чиковский сельский Совет народных депутатов Усть-Ишим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Слободчики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 xml:space="preserve">3 января 1992 г. – 10 ноября 1993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чиковская сельская администрация Усть-Ишим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Слободчики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17 февраля 1992 г. – 18 апрель 200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лободчиковского сельского округа муниципального образования «Усть-Ишимский район»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Слободчики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18 апреля 2002 г. – 31 декабря 200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/>
              <w:t>05.04.20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Ишимский узел федеральной почтовой связи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1 апреля 1993 г. – 1 декабря 199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осударственного учреждения «Управление федеральной почтовой связи Омской област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1997 г. – 1 декабря 2003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Ишимский почтамт УФПС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03 г. – 1 апреля 2007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5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Ишимское отделение почтовой связи УФПС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апреля 2007 г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44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81/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7.07.20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ий, Бакшеевский сельские Советы рабочих, крестьянских и красноармейских депутатов Загваздинского района Тобольского округа Ураль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ваздинский район, Тобольский округ, Уральская область)</w:t>
            </w:r>
          </w:p>
          <w:p>
            <w:pPr>
              <w:pStyle w:val="Normal"/>
              <w:rPr/>
            </w:pPr>
            <w:r>
              <w:rPr/>
              <w:t>24 сентября 1924 г. – 1 января 1925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8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ий, Бакшеевский сельские Советы рабочих, крестьянских и красноармейских депутатов Дубровинского района Тобольского округа Уральской и Иртышской област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убровинский район, Тобольский округ, Уральская и Иртышская области)</w:t>
            </w:r>
          </w:p>
          <w:p>
            <w:pPr>
              <w:pStyle w:val="Normal"/>
              <w:rPr/>
            </w:pPr>
            <w:r>
              <w:rPr/>
              <w:t>1 января 1925 г. – 1 января 1931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44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ский, Бакшеевский сельские Советы рабочих, крестьянских и красноармейских депутатов Вагайского района Тобольского округа Уральской и Обско-Иртышской областей</w:t>
            </w:r>
          </w:p>
          <w:p>
            <w:pPr>
              <w:pStyle w:val="Normal"/>
              <w:jc w:val="both"/>
              <w:rPr/>
            </w:pPr>
            <w:r>
              <w:rPr/>
              <w:t>(с. Бакшеево, Вагайский район, Тюменская  область)</w:t>
            </w:r>
          </w:p>
          <w:p>
            <w:pPr>
              <w:pStyle w:val="Normal"/>
              <w:rPr/>
            </w:pPr>
            <w:r>
              <w:rPr/>
              <w:t>1 января 1931 г. – 1 января 193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анский, Бакшеевский сельские Советы рабочих, крестьянских и красноармейских депутатов Дубровинского района Тобольского округ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с. Бакшеево, Дубровский район, Омская  обла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января 1934 г. – 1 января 1939 г.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45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ский, Бакшеевский сельские Советы депутатов трудящихся Дубровинского района Омской области и их исполнительные комитеты</w:t>
            </w:r>
          </w:p>
          <w:p>
            <w:pPr>
              <w:pStyle w:val="Normal"/>
              <w:jc w:val="both"/>
              <w:rPr/>
            </w:pPr>
            <w:r>
              <w:rPr/>
              <w:t>(с. Бакшеево, Дубровский район, Омская  область)</w:t>
            </w:r>
          </w:p>
          <w:p>
            <w:pPr>
              <w:pStyle w:val="Normal"/>
              <w:rPr/>
            </w:pPr>
            <w:r>
              <w:rPr/>
              <w:t>1 января 1939 г. – 1 января 194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93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ский, Бакшеевский сельские Советы депутатов трудящихся Дубровинского района Тюменской области и их исполнительные комитеты</w:t>
            </w:r>
          </w:p>
          <w:p>
            <w:pPr>
              <w:pStyle w:val="Normal"/>
              <w:jc w:val="both"/>
              <w:rPr/>
            </w:pPr>
            <w:r>
              <w:rPr/>
              <w:t>(с. Бакшеево, Дубровский район, Тюменская  обла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января 1944 г. – 1 января 1951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ский, Бакшеевский сельские Советы депутатов трудящихся Усть-Ишимского района Омской области и их исполнительные комитеты</w:t>
            </w:r>
          </w:p>
          <w:p>
            <w:pPr>
              <w:pStyle w:val="Normal"/>
              <w:jc w:val="both"/>
              <w:rPr/>
            </w:pPr>
            <w:r>
              <w:rPr/>
              <w:t>(с. Бакшеево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 xml:space="preserve">1 января 1951 г. – 1 января 1959 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5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бичин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с. Большая Бича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 января 1959 г. – 1 февраля 196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2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бичинский сельский Совет депутатов трудящихся Тевриз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/>
              <w:t>(с. Большая Бича, Тевриз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 февраля 1963 г. – 11 января 196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1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бичин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/>
              <w:t>(с. Большая Бича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1 января 1965 г. – 7 октября 197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бичинский сельский Совет народных депутатов 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/>
              <w:t>(с. Большая Бича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7 октября 1977 г. – 26 февраля 199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7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бичинский сельский Совет народных депутатов  Усть-Ишим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Большая Бича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6 февраля 1992 г. – 10 ноября 199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65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бичинская сельская администрация Усть-Ишим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Большая Бича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7 февраля 1992 г. – 18 апреля 200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бичинского сельского округа муниципального образования «Усть-Ишимский район»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Большая Бича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8 апреля 2002 г.  – 31 декабря 200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82/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1.12.20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имени Калинина Бакшеевского сельского Совета Дубровинского района Тюмен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Бакшеево, Дубровский район, Тюмен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1950 г. – 25 октября 1951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хоз имени Калинина Бакшеевского сельского Совета Усть-Ишимского района Омской област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Бакшеево, Усть-Ишимский район, Омская 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октября 1951 г. – 1 января 1954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имени Ворошилова Бакшеевского сельского Совета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Бакшеево, Усть-Ишимский район, Омская 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1954 г. – 25 ноября 1957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Заветы Ильича» Бакшеевского сельского Совета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Бакшеево, Усть-Ишимский район, Омская 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оября 1957 г. – 4 апреля 1958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2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Заветы Ильича» Большебичинского сельского Совета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Большая Бича, Усть-Ишимский район, Омская 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преля 1958 г. – 1 февраля 1963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Заветы Ильича» Большебичинского сельского Совета Тевриз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Большая Бича, Тевризский район, Омская 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1963 г.  – 11 января 1965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Заветы Ильича» Большебичинского сельского Совета Усть-Ишимского района Омской области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 Большая Бича, Усть-Ишимский район, Омская 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января 1965 г. – 27 ноября 1992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cs="Times New Roman"/>
              </w:rPr>
            </w:pPr>
            <w:r>
              <w:rPr>
                <w:rFonts w:cs="Times New Roman"/>
              </w:rPr>
              <w:t>СХП «Большебичинское»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Большая Бича, Усть-Ишимский район, Омская  область)</w:t>
            </w:r>
          </w:p>
          <w:p>
            <w:pPr>
              <w:pStyle w:val="1"/>
              <w:rPr/>
            </w:pPr>
            <w:r>
              <w:rPr/>
              <w:t>27 ноября 1992 г. – 2009 г.</w:t>
            </w:r>
          </w:p>
          <w:p>
            <w:pPr>
              <w:pStyle w:val="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83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8.10.20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ский сельский Совет рабочих, крестьянских и красноармейских депутатов Усть-Ишимского  района Тарского уезда Омской губерн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Паново, Усть-Ишимский район, Омская губерния) </w:t>
            </w:r>
          </w:p>
          <w:p>
            <w:pPr>
              <w:pStyle w:val="Normal"/>
              <w:rPr/>
            </w:pPr>
            <w:r>
              <w:rPr/>
              <w:t>24 сентября 1924 г. – 25 мая 1925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ский сельский Совет рабочих, крестьянских и красноармейских депутатов  Усть-Ишимского  района Тарского  округа Сибирского кра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Паново, Усть-Ишимский район, Тарский округ) </w:t>
            </w:r>
          </w:p>
          <w:p>
            <w:pPr>
              <w:pStyle w:val="Normal"/>
              <w:rPr/>
            </w:pPr>
            <w:r>
              <w:rPr/>
              <w:t>25 мая 1925 г. – 19 июня 1929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ский сельский Совет рабочих, крестьянских и красноармейских депутатов Усть-Ишимского  района Омского округа Сибирского кра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Паново, Усть-Ишимский район, Омский округ) </w:t>
            </w:r>
          </w:p>
          <w:p>
            <w:pPr>
              <w:pStyle w:val="Normal"/>
              <w:rPr/>
            </w:pPr>
            <w:r>
              <w:rPr/>
              <w:t>19 июня 1929 г. – 30 июля 193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ский сельский Совет рабочих, крестьянских и красноармейских депутатов Усть-Ишимского района Западно-Сибирского кра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Паново, Усть-Ишимский район, Западно-Сибирский край) </w:t>
            </w:r>
          </w:p>
          <w:p>
            <w:pPr>
              <w:pStyle w:val="Normal"/>
              <w:rPr/>
            </w:pPr>
            <w:r>
              <w:rPr/>
              <w:t>30 июля 1930 г. – 17 января 193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ский сельский Совет рабочих, крестьянских и красноармейских депутатов Тевризского района Тарского округа Западно-Сибирского кра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Паново, Тевризский  район, Тарский округ) </w:t>
            </w:r>
          </w:p>
          <w:p>
            <w:pPr>
              <w:pStyle w:val="Normal"/>
              <w:jc w:val="both"/>
              <w:rPr/>
            </w:pPr>
            <w:r>
              <w:rPr/>
              <w:t>17 января 1931 г. – 15 мая 193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0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ский сельский Совет рабочих, крестьянских и красноармейских депутатов Усть-Ишимского района Тарского округа Западно-Сибирского кра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Паново, Усть-Ишимский район, Тарский округ) </w:t>
            </w:r>
          </w:p>
          <w:p>
            <w:pPr>
              <w:pStyle w:val="Normal"/>
              <w:rPr/>
            </w:pPr>
            <w:r>
              <w:rPr/>
              <w:t>15 мая 1934 г. – 7 декабря 193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6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новский сельский Совет рабочих, крестьянских и красноармейских депутатов Усть-Ишимского района Тарского округа Омского област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Паново, Усть-Ишимский район, Тарский округ) </w:t>
            </w:r>
          </w:p>
          <w:p>
            <w:pPr>
              <w:pStyle w:val="Normal"/>
              <w:rPr/>
            </w:pPr>
            <w:r>
              <w:rPr/>
              <w:t>30 июля 1934 г. – 1 января 1939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3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Паново, Усть-Ишимский район, Омская область) </w:t>
            </w:r>
          </w:p>
          <w:p>
            <w:pPr>
              <w:pStyle w:val="Normal"/>
              <w:rPr/>
            </w:pPr>
            <w:r>
              <w:rPr/>
              <w:t>1 января 1939 г. – 1 февраля 1963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3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ский сельский Совет депутатов трудящихся Тевризского района Омской области и его исполнительный комитет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Паново, Тевризский район, Омская область) </w:t>
            </w:r>
          </w:p>
          <w:p>
            <w:pPr>
              <w:pStyle w:val="Normal"/>
              <w:rPr/>
            </w:pPr>
            <w:r>
              <w:rPr/>
              <w:t>1 февраля 1963 г. – 11 января 1965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Паново, Усть-Ишимский район, Омская область) </w:t>
            </w:r>
          </w:p>
          <w:p>
            <w:pPr>
              <w:pStyle w:val="Normal"/>
              <w:jc w:val="both"/>
              <w:rPr/>
            </w:pPr>
            <w:r>
              <w:rPr/>
              <w:t>11 января 1965 г. – 7 октября 1977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ский сельский Совет народных депутатов Усть-Ишимского района Омской области и его исполнительный комитет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Паново, Усть-Ишимский район, Омская область) </w:t>
            </w:r>
          </w:p>
          <w:p>
            <w:pPr>
              <w:pStyle w:val="Normal"/>
              <w:rPr/>
            </w:pPr>
            <w:r>
              <w:rPr/>
              <w:t>7 октября 1977 г. – 3 января 1992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ский сельский Совет народных депутатов Усть-Ишимского района Омской обла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Паново, Усть-Ишимский район, Омская область) </w:t>
            </w:r>
          </w:p>
          <w:p>
            <w:pPr>
              <w:pStyle w:val="Normal"/>
              <w:rPr/>
            </w:pPr>
            <w:r>
              <w:rPr/>
              <w:t>3 января 1992 г. – 10 ноября 1993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3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ская сельская администрация Усть-Ишимского района Омской обла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Паново, Усть-Ишимский район, Омская область) </w:t>
            </w:r>
          </w:p>
          <w:p>
            <w:pPr>
              <w:pStyle w:val="Normal"/>
              <w:rPr/>
            </w:pPr>
            <w:r>
              <w:rPr/>
              <w:t>4 января 1992 г. – 18 апреля 2002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ановского сельского округа муниципального образования «Усть-Ишимский район» Омской обла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Паново, Усть-Ишимский район, Омская область) </w:t>
            </w:r>
          </w:p>
          <w:p>
            <w:pPr>
              <w:pStyle w:val="Normal"/>
              <w:rPr/>
            </w:pPr>
            <w:r>
              <w:rPr/>
              <w:t>18 апреля 2002 г. – 31 декабря 2005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84/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8.10.20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линский сельский Совет рабочих, крестьянских и красноармейских депутатов Усть-Ишимского  района Тарского уезда Омской губерн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Кайлы, Усть-Ишимский район, Тарский уезд)</w:t>
            </w:r>
          </w:p>
          <w:p>
            <w:pPr>
              <w:pStyle w:val="Normal"/>
              <w:rPr/>
            </w:pPr>
            <w:r>
              <w:rPr/>
              <w:t>24 сентября 1924 г. – 25 мая 1925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линский сельский Совет рабочих, крестьянских и красноармейских депутатов  Усть-Ишимского  района Тарского  округа Сибирского кра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Кайлы, Усть-Ишимский район, Тарский округ)</w:t>
            </w:r>
          </w:p>
          <w:p>
            <w:pPr>
              <w:pStyle w:val="Normal"/>
              <w:rPr/>
            </w:pPr>
            <w:r>
              <w:rPr/>
              <w:t>25 мая 1925 г. – 19 июня 1929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йлинский сельский Совет рабочих, крестьянских и красноармейских депутатов Усть-Ишимского  района Омского округа Сибирского кр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Кайлы, Усть-Ишимский район, Омский округ)</w:t>
            </w:r>
          </w:p>
          <w:p>
            <w:pPr>
              <w:pStyle w:val="Normal"/>
              <w:rPr/>
            </w:pPr>
            <w:r>
              <w:rPr/>
              <w:t>19 июня 1929 г. – 30 июля 193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йлинский сельский Совет рабочих, крестьянских и красноармейских депутатов Усть-Ишимского района Западно-Сибирского кр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Кайлы, Усть-Ишимский район)</w:t>
            </w:r>
          </w:p>
          <w:p>
            <w:pPr>
              <w:pStyle w:val="Normal"/>
              <w:rPr/>
            </w:pPr>
            <w:r>
              <w:rPr/>
              <w:t>30 июля 1930 г. – 17 января 193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ский сельский Совет рабочих, крестьянских и красноармейских депутатов Тевризского района Тарского округа Западно-Сибирского кр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Кайлы, Тевризский район, Тарский округ)</w:t>
            </w:r>
          </w:p>
          <w:p>
            <w:pPr>
              <w:pStyle w:val="Normal"/>
              <w:jc w:val="both"/>
              <w:rPr/>
            </w:pPr>
            <w:r>
              <w:rPr/>
              <w:t>17 января 1931 г. – 15 мая 193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1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йлинский сельский Совет рабочих, крестьянских и красноармейских депутатов Усть-Ишимского района Тарского округа Западно-Сибирского кр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Кайлы, Усть-Ишимский район, Тарский  округ)</w:t>
            </w:r>
          </w:p>
          <w:p>
            <w:pPr>
              <w:pStyle w:val="Normal"/>
              <w:rPr/>
            </w:pPr>
            <w:r>
              <w:rPr/>
              <w:t>15 мая 1934 г. – 7 декабря 193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йлинский сельский Совет рабочих, крестьянских и красноармейских депутатов Усть-Ишимского района Тарского округа Омского област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Кайлы, Усть-Ишимский район, Тарский  округ)</w:t>
            </w:r>
          </w:p>
          <w:p>
            <w:pPr>
              <w:pStyle w:val="Normal"/>
              <w:rPr/>
            </w:pPr>
            <w:r>
              <w:rPr/>
              <w:t>30 июля 1934 г. –  1 января 193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йлин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Кайлы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1 января 1939 г. –  1 февраля 1963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3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йлинский сельский Совет депутатов трудящихся Тевриз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Кайлы, Тевризский район, Омская область)</w:t>
            </w:r>
          </w:p>
          <w:p>
            <w:pPr>
              <w:pStyle w:val="Normal"/>
              <w:rPr/>
            </w:pPr>
            <w:r>
              <w:rPr/>
              <w:t>1 февраля 1963 г. – 11 января 196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йлин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Кайлы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1 января 1965 г.  –  7 октября 197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йлинский сельский Совет народных депутатов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Кайлы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7 октября 1977 г. –  3 января 199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7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йлинский сельский Совет народных депутатов Усть-Ишим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Кайлы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3 января 1992 г. – 10 ноября 1993 г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йлинская сельская администрация Усть-Ишим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Кайлы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6 февраля 1992 г. – 18 апреля 2002 г.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йлинского сельского округа муниципального образования «Усть-Ишимский район»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Кайлы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18 апреля 2002 г. – 31 декабря 200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20.10.20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е агентство «Союзпечать» Усть-Ишим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Усть-Ишим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 xml:space="preserve">15.02.1965 г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86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31.07.2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аргульский сельский Совет рабочих, крестьянских и красноармейских депутатов Усть-Ишимского  района Тарского уезда Омской губерн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Ярково, Усть-Ишимский район, Тарский уезд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сентября 1924 г. – 25 мая 1925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баргульский сельский Совет рабочих, крестьянских и красноармейских депутатов  района Усть-Ишимского  района Тарского  округа Сибирского кр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Ярково, Усть-Ишимский район, Тарский округ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ая 1925 г. – 19 июня 1929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Эбаргульский сельский Совет рабочих, крестьянских и красноармейских депутатов Усть-Ишимского  района Омского округа Сибирского края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Ярково, Усть-Ишимский район, Омский округ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 июня 1929 г.  – 30 июля 1930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баргульский сельский Совет рабочих, крестьянских и красноармейских депутатов Усть-Ишимского района Западно-Сибирского кр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Ярково, Усть-Ишимский район)</w:t>
            </w:r>
          </w:p>
          <w:p>
            <w:pPr>
              <w:pStyle w:val="Normal"/>
              <w:jc w:val="both"/>
              <w:rPr/>
            </w:pPr>
            <w:r>
              <w:rPr/>
              <w:t>30 июля 1930 г. – 17 января 1931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баргульский сельский Совет рабочих, крестьянских и красноармейских депутатов Тевризского района Тарского округа Западно-Сибирского кр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Ярково, Тевризский район, Тарский округ)</w:t>
            </w:r>
          </w:p>
          <w:p>
            <w:pPr>
              <w:pStyle w:val="Normal"/>
              <w:jc w:val="both"/>
              <w:rPr/>
            </w:pPr>
            <w:r>
              <w:rPr/>
              <w:t>17 января 1931 г. – 15 мая 1934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баргульский сельский Совет рабочих, крестьянских и красноармейских депутатов Усть-Ишимского района Тарского округа Западно-Сибирского кр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Ярково, Усть-Ишимский район, Тарский округ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 мая 1934 г. –  7 декабря 1934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2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баргульский сельский Совет рабочих, крестьянских и красноармейских депутатов Усть-Ишимского района Тарского округа Омского област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Ярково, Усть-Ишимский район, Тарский округ)</w:t>
            </w:r>
          </w:p>
          <w:p>
            <w:pPr>
              <w:pStyle w:val="Normal"/>
              <w:rPr/>
            </w:pPr>
            <w:r>
              <w:rPr/>
              <w:t>30 июля 1934 г. – 1 января 193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баргуль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Ярков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 января 1939 г. – 1958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ков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Ярков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59 г. –  1 февраля 1963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ковский сельский Совет депутатов трудящихся Тевриз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Ярково, Тевриз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февраля 1963 г. – 11 января 1965 г.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ков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Ярков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1 января 1965 г. –  7 октября 1977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2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ковский сельский Совет народных депутатов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Ярково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7 октября 1977 г. – 3 января 1992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69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ковский сельский Совет народных депутатов Усть-Ишим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Ярково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3 января 1992 г.  – 10 ноября 1993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ковская сельская администрация Усть-Ишим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Ярков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8 января 1993 г. – 18 апреля 2002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55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Ярковского сельского округа муниципального образования «Усть-Ишимский район»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(с. Ярков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8 апреля 2002 г. – 31 декабря 2005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6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87/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2.05.2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хоз имени Ленина Пановского сельского Совета Усть-Ишимского района Омской област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Паново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 г. – 1 февраля 1963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56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имени Ленина Пановского сельского Совета Тевризского ра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Паново, Тевриз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1963 г. – 11 января 1965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43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хоз имени Ленина Пановского сельского Совета Усть-Ишимского района Омской област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Паново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января 1965 г. – 11 декабря 1992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52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имени Ленина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Паново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кабря 1992 г. – 9 августа 2013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4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6</w:t>
            </w:r>
          </w:p>
        </w:tc>
      </w:tr>
      <w:tr>
        <w:trPr>
          <w:trHeight w:val="8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01.11.2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иема платежей за коммунальные услуги и начисления жилищных субсидий и льгот муниципального образования «Усть-Ишимский район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24 июля 2004 г. –  2 августа 2006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34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Центр жилищных субсидий и льгот» Усть-Ишимского муниципальн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вгуста 2006 г. – 31 декабря 2007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89/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1.01.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им. Буденного Ореховского сельского Совета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Орехово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мая 1950 г. – 24 октября 1957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Октябрь» Ореховского сельского Совета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Орехово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октября 1957 г. – 1 февраля 1963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Октябрь» Ореховского сельского Совета Тевриз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Орехово, Тевриз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1963 г. – 11 января 1965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3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хоз «Октябрь» Ореховского сельского Совета Усть-Ишимского района Омской област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Орехово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января 1965 г. – 28 ноября 1992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Октябрь»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Орехово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оября 1992 г. – 24 сентября 2011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</w:rPr>
              <w:t>90/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25.03.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-Никольский сельский Совет рабочих, крестьянских и красноармейских депутатов Усть-Ишимского района Тарского уезда Омской губер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ово-Никольск, Усть-Ишимский район, Тарский уезд, Омская губерния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4 января 1924 г. – 25 мая 1925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-Никольский сельский Совет рабочих, крестьянских и красноармейских депутатов Усть-Ишимского района Тарского округа Сибирского кр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ово-Никольск, Усть-Ишимский район, Тарский округ, Сибирский край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ая 1925 г. – 19 июня 1929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ово-Никольский сельский Совет рабочих, крестьянских и красноармейских депутатов Усть-Ишимского района Омского округа Сибирского кр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ово-Никольск, Усть-Ишимский район, Омский округ, Сибирский край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 июня 1929 г. – 30 июля1930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ово-Никольский сельский Совет рабочих, крестьянских и красноармейских депутатов Усть-Ишимского района Западно-Сибирского кр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ово-Никольск, Усть-Ишимский район, Западно-Сибирский край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0 июля 1930 г. – 17 января 1931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0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ово-Никольский сельский Совет рабочих, крестьянских и красноармейских депутатов Тевризского района Тарского округа Западно-Сибирского кр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ово-Никольск, Тевризский район, Тарский округ, Западно-Сибирский край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 января 1931 г. – 15 января 1934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ово-Никольский сельский Совет рабочих, крестьянских и красноармейских депутатов Усть-Ишимского района Тарского округа Западно-Сибирского кра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ово-Никольск, Усть-Ишимский район, Тарский округ, Западно-Сибирский край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 мая 1934 г. – 7 декабря 1934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ово-Никольский сельский Совет рабочих, крестьянских и красноармейских депутатов Усть-Ишимского района Тарского округ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ово-Никольск, Усть-Ишимский район, Тарский округ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 декабря 1934 г. – 1 января 1939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ово-Николь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ово-Никольск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января 1939 г. – 1 февраля 1963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ово-Никольский сельский Совет депутатов трудящихся Тевризского района Омской области и его исполнительный комит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ово-Никольск, Тевриз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февраля 1963 г. – 11 января 1965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ь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икольск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1 января 1965 г – 7 октября 1977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ьский сельский Совет народных депутатов Усть-Ишимского района Омской области и его исполнительный комит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икольск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 октября 1977 г. – 7 февраля 1992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ьский сельский Совет народных депутатов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икольск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 февраля 1992 г. – 10 ноября 1993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ьская сельская администрация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икольск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 февраля 1992 г. – 18 апреля 2002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Никольского сельского округа муниципального образования «Усть-Ишимский район»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Никольск, Усть-Ишимский район, Омская область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8 апреля 2002 г. – 31 декабря 2005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91/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04.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Коминтерн» Загваздинского сельского Совета Дубровинского района Тобольского округ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Загваздино, Дубровин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1936  г. – 1 января 1939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43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Коминтерн» Загваздинского сельского Совета Дубровин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Загваздино, Дубровин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1939 г. – 1 января 1944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49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Коминтерн» Загваздинского сельского Совета Дубровинского района Тюмен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Загваздино, Дубровинский район, Тюмен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1944 г.  – 1 января 1950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имени Орджоникидзе Загваздинского сельского Совета Дубровинского района Тюмен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Загваздино, Дубровинский район, Тюмен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1950 г. – 25 октября 1951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56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имени Орджоникидзе Загваздинского сельского Совета Усть-Ишим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Загваздино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октября 1951 г. – 1 февраля 1963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69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имени Орджоникидзе Загваздинского сельского Совета Тевризского района Омской области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Загваздино, Тевриз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1963 г. – 11 января 1965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94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хоз имени Орджоникидзе Загваздинского сельского Совета Усть-Ишимского района Омской области 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Загваздино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января 1965 г. – 19 ноября 1992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хоз имени Орджоникидзе Усть-Ишимского района Омской области  </w:t>
            </w:r>
          </w:p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. Загваздино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1992 г. – 29 сентября 2009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240" w:charSpace="0"/>
        </w:sectPr>
      </w:pP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620"/>
        <w:gridCol w:w="4535"/>
        <w:gridCol w:w="1721"/>
        <w:gridCol w:w="1050"/>
      </w:tblGrid>
      <w:tr>
        <w:trPr>
          <w:trHeight w:val="33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124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92/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07.09.200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тавинский сельский Совет рабочих, крестьянских и красноармейских депутатов Усть-Ишимского  района Тарского уезда Омской губернии</w:t>
            </w:r>
          </w:p>
          <w:p>
            <w:pPr>
              <w:pStyle w:val="Normal"/>
              <w:jc w:val="both"/>
              <w:rPr/>
            </w:pPr>
            <w:r>
              <w:rPr/>
              <w:t>(с. Большая Тава, Усть-Ишимский район, Тарский уезд)</w:t>
            </w:r>
          </w:p>
          <w:p>
            <w:pPr>
              <w:pStyle w:val="Normal"/>
              <w:rPr/>
            </w:pPr>
            <w:r>
              <w:rPr/>
              <w:t>24 сентября 1924 г.</w:t>
            </w:r>
            <w:r>
              <w:rPr>
                <w:rFonts w:cs="Times New Roman"/>
              </w:rPr>
              <w:t xml:space="preserve"> – </w:t>
            </w:r>
            <w:r>
              <w:rPr/>
              <w:t>25 мая 1925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тавинский сельский Совет рабочих, крестьянских и красноармейских депутатов  района Усть-Ишимского  района Тарского  округа Сибирского края</w:t>
            </w:r>
          </w:p>
          <w:p>
            <w:pPr>
              <w:pStyle w:val="Normal"/>
              <w:jc w:val="both"/>
              <w:rPr/>
            </w:pPr>
            <w:r>
              <w:rPr/>
              <w:t>(с. Большая Тава, Усть-Ишимский район, Тарский округ)</w:t>
            </w:r>
          </w:p>
          <w:p>
            <w:pPr>
              <w:pStyle w:val="Normal"/>
              <w:rPr/>
            </w:pPr>
            <w:r>
              <w:rPr/>
              <w:t>25 мая 1925 г.</w:t>
            </w:r>
            <w:r>
              <w:rPr>
                <w:rFonts w:cs="Times New Roman"/>
              </w:rPr>
              <w:t xml:space="preserve"> – </w:t>
            </w:r>
            <w:r>
              <w:rPr/>
              <w:t>19 июня 1929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тавинский сельский Совет рабочих, крестьянских и красноармейских депутатов Усть-Ишимского  района Омского округа Сибирского края</w:t>
            </w:r>
          </w:p>
          <w:p>
            <w:pPr>
              <w:pStyle w:val="Normal"/>
              <w:jc w:val="both"/>
              <w:rPr/>
            </w:pPr>
            <w:r>
              <w:rPr/>
              <w:t>(с. Большая Тава, Усть-Ишимский район, Омский округ)</w:t>
            </w:r>
          </w:p>
          <w:p>
            <w:pPr>
              <w:pStyle w:val="Normal"/>
              <w:rPr/>
            </w:pPr>
            <w:r>
              <w:rPr/>
              <w:t>19 июня 1929 г.</w:t>
            </w:r>
            <w:r>
              <w:rPr>
                <w:rFonts w:cs="Times New Roman"/>
              </w:rPr>
              <w:t xml:space="preserve"> – </w:t>
            </w:r>
            <w:r>
              <w:rPr/>
              <w:t>30 июля 193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тавинский сельский Совет рабочих, крестьянских и красноармейских депутатов Усть-Ишимского района   Западно-Сибирского края</w:t>
            </w:r>
          </w:p>
          <w:p>
            <w:pPr>
              <w:pStyle w:val="Normal"/>
              <w:jc w:val="both"/>
              <w:rPr/>
            </w:pPr>
            <w:r>
              <w:rPr/>
              <w:t>(с. Большая Тава, Усть-Ишимский район, Западно-Сибирский  край)</w:t>
            </w:r>
          </w:p>
          <w:p>
            <w:pPr>
              <w:pStyle w:val="Normal"/>
              <w:jc w:val="both"/>
              <w:rPr/>
            </w:pPr>
            <w:r>
              <w:rPr/>
              <w:t>30 июля 1930</w:t>
            </w:r>
            <w:r>
              <w:rPr>
                <w:rFonts w:cs="Times New Roman"/>
              </w:rPr>
              <w:t xml:space="preserve"> г. – </w:t>
            </w:r>
            <w:r>
              <w:rPr/>
              <w:t>17 января 1931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61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тавинский сельский Совет рабочих, крестьянских и красноармейских депутатов Тевризского района Тарского округа Западно-Сибирского края</w:t>
            </w:r>
          </w:p>
          <w:p>
            <w:pPr>
              <w:pStyle w:val="Normal"/>
              <w:jc w:val="both"/>
              <w:rPr/>
            </w:pPr>
            <w:r>
              <w:rPr/>
              <w:t>(с. Большая Тава, Тевризский район, Тарский округ)</w:t>
            </w:r>
          </w:p>
          <w:p>
            <w:pPr>
              <w:pStyle w:val="Normal"/>
              <w:jc w:val="both"/>
              <w:rPr/>
            </w:pPr>
            <w:r>
              <w:rPr/>
              <w:t>17 января 1931 г.</w:t>
            </w:r>
            <w:r>
              <w:rPr>
                <w:rFonts w:cs="Times New Roman"/>
              </w:rPr>
              <w:t xml:space="preserve"> – </w:t>
            </w:r>
            <w:r>
              <w:rPr/>
              <w:t>15 мая 1934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тавинский сельский Совет рабочих, крестьянских и красноармейских депутатов Усть-Ишимского района Тарского округа Западно-Сибирского края</w:t>
            </w:r>
          </w:p>
          <w:p>
            <w:pPr>
              <w:pStyle w:val="Normal"/>
              <w:jc w:val="both"/>
              <w:rPr/>
            </w:pPr>
            <w:r>
              <w:rPr/>
              <w:t>(с. Большая Тава, Усть-Ишимский район, Тарский округ)</w:t>
            </w:r>
          </w:p>
          <w:p>
            <w:pPr>
              <w:pStyle w:val="Normal"/>
              <w:rPr/>
            </w:pPr>
            <w:r>
              <w:rPr/>
              <w:t>15 мая 1934</w:t>
            </w:r>
            <w:r>
              <w:rPr>
                <w:rFonts w:cs="Times New Roman"/>
              </w:rPr>
              <w:t xml:space="preserve"> г. – </w:t>
            </w:r>
            <w:r>
              <w:rPr/>
              <w:t>7 декабря 1934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>
          <w:trHeight w:val="4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8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тавинский сельский Совет рабочих, крестьянских и красноармейских депутатов Усть-Ишимского района Тарского округа Омского области</w:t>
            </w:r>
          </w:p>
          <w:p>
            <w:pPr>
              <w:pStyle w:val="Normal"/>
              <w:jc w:val="both"/>
              <w:rPr/>
            </w:pPr>
            <w:r>
              <w:rPr/>
              <w:t>(с. Большая Тава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30 июля 1934</w:t>
            </w:r>
            <w:r>
              <w:rPr>
                <w:rFonts w:cs="Times New Roman"/>
              </w:rPr>
              <w:t xml:space="preserve"> г. – </w:t>
            </w:r>
            <w:r>
              <w:rPr/>
              <w:t>1 января 1939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8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тавин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/>
              <w:t>(с. Большая Тава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1 января 1939</w:t>
            </w:r>
            <w:r>
              <w:rPr>
                <w:rFonts w:cs="Times New Roman"/>
              </w:rPr>
              <w:t xml:space="preserve"> г. – </w:t>
            </w:r>
            <w:r>
              <w:rPr/>
              <w:t>1 февраля 1963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26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тавинский сельский Совет депутатов трудящихся Тевриз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/>
              <w:t>(с. Большая Тава, Тевризский район, Омская область)</w:t>
            </w:r>
          </w:p>
          <w:p>
            <w:pPr>
              <w:pStyle w:val="Normal"/>
              <w:rPr/>
            </w:pPr>
            <w:r>
              <w:rPr/>
              <w:t>1 февраля 1963</w:t>
            </w:r>
            <w:r>
              <w:rPr>
                <w:rFonts w:cs="Times New Roman"/>
              </w:rPr>
              <w:t xml:space="preserve"> г. – </w:t>
            </w:r>
            <w:r>
              <w:rPr/>
              <w:t>11 января 1965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тавин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/>
              <w:t>(с. Большая Тава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1 января 1965</w:t>
            </w:r>
            <w:r>
              <w:rPr>
                <w:rFonts w:cs="Times New Roman"/>
              </w:rPr>
              <w:t xml:space="preserve"> г. – </w:t>
            </w:r>
            <w:r>
              <w:rPr/>
              <w:t>7 октября 197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тавинский сельский Совет народных депутатов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/>
              <w:t>(с. Большая Тава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7 октября 1977</w:t>
            </w:r>
            <w:r>
              <w:rPr>
                <w:rFonts w:cs="Times New Roman"/>
              </w:rPr>
              <w:t xml:space="preserve"> г. – </w:t>
            </w:r>
            <w:r>
              <w:rPr/>
              <w:t>3 января 199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18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тавинский сельский Совет народных депутатов Усть-Ишим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Большая Тава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3 января 1992</w:t>
            </w:r>
            <w:r>
              <w:rPr>
                <w:rFonts w:cs="Times New Roman"/>
              </w:rPr>
              <w:t xml:space="preserve"> г. – </w:t>
            </w:r>
            <w:r>
              <w:rPr/>
              <w:t>10 ноября 199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тавинская сельская администрация Усть-Ишим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Большая Тава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26 февраля 1992</w:t>
            </w:r>
            <w:r>
              <w:rPr>
                <w:rFonts w:cs="Times New Roman"/>
              </w:rPr>
              <w:t xml:space="preserve"> г. – </w:t>
            </w:r>
            <w:r>
              <w:rPr/>
              <w:t>18 апреля 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тавинского сельского округа муниципального образования «Усть-Ишимский район»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Большая Тава, Усть-Ишимский район, Омская область)</w:t>
            </w:r>
          </w:p>
          <w:p>
            <w:pPr>
              <w:pStyle w:val="Normal"/>
              <w:rPr/>
            </w:pPr>
            <w:r>
              <w:rPr/>
              <w:t>18 апреля 2002</w:t>
            </w:r>
            <w:r>
              <w:rPr>
                <w:rFonts w:cs="Times New Roman"/>
              </w:rPr>
              <w:t xml:space="preserve"> г. – </w:t>
            </w:r>
            <w:r>
              <w:rPr/>
              <w:t>31 декабря 200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93/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08.09.200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Загваздинский сельский Совет рабочих, крестьянских и красноармейских депутатов Загваздинского  района Тобольского округа Ураль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Загваздино, Загваздинский район, Тобольский округ, Ураль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4 сентября 1924 г.  – 24 мая 192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Загваздинский сельский Совет рабочих, крестьянских и красноармейских депутатов Дубровинского района Тобольского округа Ураль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Загваздино, Дубровинский район, Тобольский округ, Ураль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5 мая 1925 г. – 31 декабря 193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ваздинский сельский Совет рабочих, крестьянских и красноармейских депутатов Вагайского района Уральской и Обско-Иртышской областей</w:t>
            </w:r>
          </w:p>
          <w:p>
            <w:pPr>
              <w:pStyle w:val="Normal"/>
              <w:jc w:val="both"/>
              <w:rPr/>
            </w:pPr>
            <w:r>
              <w:rPr/>
              <w:t>(с. Загваздино, Вагайский район, Уральская и Обско-Иртыш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 января 1931 г. –  31 декабря 193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ваздинский сельский Совет рабочих, крестьянских и красноармейских депутатов Дубровин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Загваздино, Дубровин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 января 1934 г. – 31 декабря 193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ваздинский сельский Совет депутатов трудящихся Дубровин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/>
              <w:t>(с. Загваздино, Дубровин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 января 1939 г. – 30 сентября194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ваздинский сельский Совет депутатов трудящихся Дубровинского района Тюмен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/>
              <w:t>(с. Загваздино, Дубровинский район, Тюмен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 октября 1944 г. – 30 ноября 195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ваздин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/>
              <w:t>(с. Загваздин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 декабря 1951 г. – 31 января 196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ваздинский сельский Совет депутатов трудящихся Тевриз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/>
              <w:t>(с. Загваздино, Тевриз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 февраля 1963 г. – 10 января 196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ваздин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/>
              <w:t>(с. Загваздин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1 января 1965 г. – 6 октября 197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ваздинский сельский Совет народных депутатов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/>
              <w:t>(с. Загваздин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7 октября 1977 г. – 2 января 199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ваздинский сельский Совет народных депутатов Усть-Ишим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Загваздин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3 января 1992 г. – 10 ноября 199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ваздинская сельская администрация Усть-Ишим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Загваздин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3 января 1992 г. – 17 апреля 200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гваздинского сельского округа муниципального образования «Усть-Ишимский район»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Загваздин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8 апреля 2002 г. – 31 декабря 200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07.09.200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лотавинский сельский Совет рабочих, крестьянских и красноармейских депутатов Усть-Ишимского района Тарского округа Сибирского края</w:t>
            </w:r>
          </w:p>
          <w:p>
            <w:pPr>
              <w:pStyle w:val="Normal"/>
              <w:jc w:val="both"/>
              <w:rPr/>
            </w:pPr>
            <w:r>
              <w:rPr/>
              <w:t>(с. Малая Тава, Усть-Ишимский район, Тарский округ, Сибирский край)</w:t>
            </w:r>
          </w:p>
          <w:p>
            <w:pPr>
              <w:pStyle w:val="Normal"/>
              <w:jc w:val="both"/>
              <w:rPr/>
            </w:pPr>
            <w:r>
              <w:rPr/>
              <w:t>25 мая 1925 г. – 19 июня 192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инский сельский Совет рабочих, крестьянских и красноармейских депутатов Усть-Ишимского района Омского округа Сибирского края</w:t>
            </w:r>
          </w:p>
          <w:p>
            <w:pPr>
              <w:pStyle w:val="Normal"/>
              <w:jc w:val="both"/>
              <w:rPr/>
            </w:pPr>
            <w:r>
              <w:rPr/>
              <w:t>(с. Котелино, Усть-Ишимский район, Омский округ, Сибирский край)</w:t>
            </w:r>
          </w:p>
          <w:p>
            <w:pPr>
              <w:pStyle w:val="Normal"/>
              <w:jc w:val="both"/>
              <w:rPr/>
            </w:pPr>
            <w:r>
              <w:rPr/>
              <w:t>19 июня 1929 г. – 30 июля 1930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елинский сельский Совет рабочих, крестьянских и красноармейских депутатов Усть-Ишимского района Западно-Сибирского края      </w:t>
            </w:r>
          </w:p>
          <w:p>
            <w:pPr>
              <w:pStyle w:val="Normal"/>
              <w:jc w:val="both"/>
              <w:rPr/>
            </w:pPr>
            <w:r>
              <w:rPr/>
              <w:t>(с. Котелино, Усть-Ишимский район, Западно-Сибирский край)</w:t>
            </w:r>
          </w:p>
          <w:p>
            <w:pPr>
              <w:pStyle w:val="Normal"/>
              <w:jc w:val="both"/>
              <w:rPr/>
            </w:pPr>
            <w:r>
              <w:rPr/>
              <w:t>30 июля 1930 г. – 17 января 1931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инский сельский Совет рабочих, крестьянских и красноармейских депутатов Тевризского района Тарского округа Западно-Сибирского края</w:t>
            </w:r>
          </w:p>
          <w:p>
            <w:pPr>
              <w:pStyle w:val="Normal"/>
              <w:jc w:val="both"/>
              <w:rPr/>
            </w:pPr>
            <w:r>
              <w:rPr/>
              <w:t>(с. Котелино, Тевризский район, Тарский округ, Западно-Сибирский край)</w:t>
            </w:r>
          </w:p>
          <w:p>
            <w:pPr>
              <w:pStyle w:val="Normal"/>
              <w:jc w:val="both"/>
              <w:rPr/>
            </w:pPr>
            <w:r>
              <w:rPr/>
              <w:t>17 января 1931 г. – 15 мая 1934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инский сельский Совет рабочих, крестьянских и красноармейских депутатов Усть-Ишимского района Тарского округа Западно-Сибирского края</w:t>
            </w:r>
          </w:p>
          <w:p>
            <w:pPr>
              <w:pStyle w:val="Normal"/>
              <w:jc w:val="both"/>
              <w:rPr/>
            </w:pPr>
            <w:r>
              <w:rPr/>
              <w:t>(с. Котелино, Усть-Ишимский район, Тарский округ, Западно-Сибирский край)</w:t>
            </w:r>
          </w:p>
          <w:p>
            <w:pPr>
              <w:pStyle w:val="Normal"/>
              <w:jc w:val="both"/>
              <w:rPr/>
            </w:pPr>
            <w:r>
              <w:rPr/>
              <w:t>15 мая 1934 г. – 7 декабря 1934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инский сельский Совет рабочих, крестьянских и красноармейских депутатов Усть-Ишимского района Тарского округ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Котелин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30 июля 1934 г. – 1 января 193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ин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/>
              <w:t>(с. ЗКотелино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 января 1939 г. – 195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тавин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/>
              <w:t>(с. Малая Тава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58 г. – 1 февраля 196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тавинский сельский Совет депутатов трудящихся Тевриз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/>
              <w:t>(с. Малая Тава, Тевриз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 февраля 1963 г. – 11 января 196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тавин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Normal"/>
              <w:jc w:val="both"/>
              <w:rPr/>
            </w:pPr>
            <w:r>
              <w:rPr/>
              <w:t>(с. Малая Тава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1 января 1965 г. – 197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0.06.20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ищество с ограниченной ответственностью «Усть-Ишим-Омтор»</w:t>
            </w:r>
          </w:p>
          <w:p>
            <w:pPr>
              <w:pStyle w:val="Normal"/>
              <w:jc w:val="both"/>
              <w:rPr/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2 августа 1994 г. – 23 июля 199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ство с ограниченной ответственностью «Усть-Ишим-Омтор»</w:t>
            </w:r>
          </w:p>
          <w:p>
            <w:pPr>
              <w:pStyle w:val="Normal"/>
              <w:jc w:val="both"/>
              <w:rPr/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4 июля 1998 г. – 30 мая 200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b/>
              </w:rPr>
              <w:t>96/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20.06.20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хоз им. Сталина Слободчиковского сельского Совета Усть-Ишимского района 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Слободчики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3 мая 1950 г. – 28 февраля 195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хоз «Рассвет» Слободчиковского сельского Совета Усть-Ишим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Слободчики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8 февраля 1954 г.  – 1 февраля 1963 г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хоз «Рассвет» Слободчиковского сельского Совета Тевриз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Слободчики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 февраля 1963 г.  – 11 января 196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хоз «Рассвет» Слободчиковского сельского Совета Усть-Ишим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Слободчики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1 января 1965 г. – 13 ноября 199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хоз «Рассвет» Усть-Ишим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Слободчики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3 ноября 1992 г. – 200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15.10.20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ство с ограниченной ответственностью «Колос»</w:t>
            </w:r>
          </w:p>
          <w:p>
            <w:pPr>
              <w:pStyle w:val="Normal"/>
              <w:jc w:val="both"/>
              <w:rPr/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1 марта 1996 г. – 200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06.11.20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ство с ограниченной ответственностью «Усть-Ишимлеспром»</w:t>
            </w:r>
          </w:p>
          <w:p>
            <w:pPr>
              <w:pStyle w:val="Normal"/>
              <w:jc w:val="both"/>
              <w:rPr/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2 сентября 2000 г. – 5 августа 200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</w:rPr>
              <w:t>20.11.20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ь-Ишимская районная ветлечебниц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56 – 1964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теринарная  станция Усть-Ишим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1965 г. – 22 сентября 199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ое учреждение «Усть-Ишимская станция по борьбе с болезнями животных»</w:t>
            </w:r>
          </w:p>
          <w:p>
            <w:pPr>
              <w:pStyle w:val="Normal"/>
              <w:jc w:val="both"/>
              <w:rPr/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23 сентября 1994 г. - 4 сентября 200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едеральное государственное учреждение «Усть-Ишимская районная станция по борьбе с болезнями животных»</w:t>
            </w:r>
          </w:p>
          <w:p>
            <w:pPr>
              <w:pStyle w:val="Normal"/>
              <w:jc w:val="both"/>
              <w:rPr/>
            </w:pPr>
            <w:r>
              <w:rPr/>
              <w:t>(с. Усть-Ишим, Усть-Ишимский район, Омская область)</w:t>
            </w:r>
          </w:p>
          <w:p>
            <w:pPr>
              <w:pStyle w:val="Normal"/>
              <w:jc w:val="both"/>
              <w:rPr/>
            </w:pPr>
            <w:r>
              <w:rPr/>
              <w:t>5 сентября 2000 г. – 200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9.09.20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«Коммунхоз» (ООО «Коммунхоз»)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Усть-Ишим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оября 2011 г. – 08 мая 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2.04.201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хоз «Путь Ильича» Усть-Ишимского района Омской област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Большая Тава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оября 1957 – 29 июня 201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Cs/>
                <w:lang w:eastAsia="ru-RU" w:bidi="ar-SA"/>
              </w:rPr>
            </w:pPr>
            <w:r>
              <w:rPr>
                <w:rFonts w:cs="Times New Roman"/>
                <w:bCs/>
                <w:lang w:eastAsia="ru-RU" w:bidi="ar-SA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  <w:t xml:space="preserve">1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20.01.20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ий сельский Совет рабочих, крестьянских и красноармейских депутатов Усть-Ишимского  района Тарского уезда Омской губер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Вятка, Усть-Ишимский район, Омская область)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24 сентября 1924 – 25 мая 19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ий сельский Совет рабочих, крестьянских и красноармейских депутатов Усть-Ишимского  района Тарского округа Сибирского кр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Вятка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мая 1925 – 19 июня 19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ий сельский Совет рабочих, крестьянских и красноармейских депутатов Усть-Ишимского района Омского округа Сибирского края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Вятка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июня 1929 – 30 июля 19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тский сельский Совет рабочих, крестьянских и красноармейских депутатов Усть-Ишимского района Западно-Сибирского края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Вятка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августа 1930 – 17 января 1931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ий сельский Совет рабочих, крестьянских и красноармейских депутатов Тевризского района Западно-Сибирского кр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Вятка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января 1931 – 14 мая 19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ий сельский Совет рабочих, крестьянских и красноармейских депутатов Усть-Ишимского района Западно-Сибирского кр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Вятка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ая 1934 – 07 декабря 19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ий сельский Совет рабочих, крестьянских и красноармейских депутатов Усть-Ишимского района Тарского округ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Вятка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декабря 1934 – 31 декабря 193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Вятка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января 1939 – 31 января 19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ий сельский Совет депутатов трудящихся Тевризского района Омской области и его исполнительный комит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Вятка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февраля 1963 – 10 января 19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ий сельский Совет депутатов трудящихся Усть-Ишимского района Омской области и его исполнительный комит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Вятка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января 1965 – 06 октября 19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ий сельский Совет народных депутатов Усть-Ишимского района Омской области и его исполнительный комит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Вятка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октября 1977 – 09 июля 19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синский сельский Совет народных депутатов Усть-Ишимского района Омской области и его исполнительный комит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Кайсы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июля 1986 – 25 декабря 19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синский сельский Совет народных депутатов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Кайсы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декабря 1991 – 10 ноября 19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синская сельская администрация Усть-Ишимского района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Кайсы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января 1992 – 31 июля 20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lang w:eastAsia="ru-RU" w:bidi="ar-SA"/>
              </w:rPr>
            </w:pPr>
            <w:r>
              <w:rPr>
                <w:rFonts w:cs="Times New Roman"/>
                <w:b/>
                <w:lang w:eastAsia="ru-RU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йсинского сельского округа муниципального образования «Усть-Ишимский район» Ом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Кайсы, Усть-Ишимский район, Омская обла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вгуста 2002 – 31 декабря 2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lang w:eastAsia="ru-RU" w:bidi="ar-SA"/>
              </w:rPr>
            </w:pPr>
            <w:r>
              <w:rPr>
                <w:rFonts w:cs="Times New Roman"/>
                <w:b/>
                <w:bCs/>
                <w:lang w:eastAsia="ru-RU" w:bidi="ar-SA"/>
              </w:rPr>
            </w:r>
          </w:p>
        </w:tc>
      </w:tr>
    </w:tbl>
    <w:p>
      <w:pPr>
        <w:pStyle w:val="Normal"/>
        <w:widowControl/>
        <w:ind w:firstLine="708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Normal"/>
        <w:widowControl/>
        <w:ind w:firstLine="708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Normal"/>
        <w:widowControl/>
        <w:ind w:firstLine="708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 xml:space="preserve">Итого на 01.01.2004 г.  </w:t>
      </w:r>
      <w:r>
        <w:rPr>
          <w:rFonts w:cs="Times New Roman"/>
          <w:u w:val="single"/>
          <w:lang w:eastAsia="ru-RU" w:bidi="ar-SA"/>
        </w:rPr>
        <w:t>63 (шестьдесят три)</w:t>
      </w:r>
      <w:r>
        <w:rPr>
          <w:rFonts w:cs="Times New Roman"/>
          <w:lang w:eastAsia="ru-RU" w:bidi="ar-SA"/>
        </w:rPr>
        <w:t xml:space="preserve">  фонда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 xml:space="preserve">в т.ч.   поступило за 2003 г.     </w:t>
      </w:r>
      <w:r>
        <w:rPr>
          <w:rFonts w:cs="Times New Roman"/>
          <w:u w:val="single"/>
          <w:lang w:eastAsia="ru-RU" w:bidi="ar-SA"/>
        </w:rPr>
        <w:t>1 (один)</w:t>
      </w:r>
      <w:r>
        <w:rPr>
          <w:rFonts w:cs="Times New Roman"/>
          <w:lang w:eastAsia="ru-RU" w:bidi="ar-SA"/>
        </w:rPr>
        <w:t xml:space="preserve">      фонд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lang w:eastAsia="ru-RU" w:bidi="ar-SA"/>
        </w:rPr>
        <w:t xml:space="preserve">            </w:t>
      </w:r>
      <w:r>
        <w:rPr>
          <w:rFonts w:cs="Times New Roman"/>
          <w:lang w:eastAsia="ru-RU" w:bidi="ar-SA"/>
        </w:rPr>
        <w:t xml:space="preserve">выбыло     за 2003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едущий специалист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муниципального архива                                                                                            Р.М. Зобнина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28.12.2003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lang w:eastAsia="ru-RU" w:bidi="ar-SA"/>
        </w:rPr>
        <w:t xml:space="preserve">Итого на 01.01.2005 г.  </w:t>
      </w:r>
      <w:r>
        <w:rPr>
          <w:rFonts w:cs="Times New Roman"/>
          <w:u w:val="single"/>
          <w:lang w:eastAsia="ru-RU" w:bidi="ar-SA"/>
        </w:rPr>
        <w:t>67 (шестьдесят семь)</w:t>
      </w:r>
      <w:r>
        <w:rPr>
          <w:rFonts w:cs="Times New Roman"/>
          <w:lang w:eastAsia="ru-RU" w:bidi="ar-SA"/>
        </w:rPr>
        <w:t xml:space="preserve">  фондов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 xml:space="preserve">в т.ч.   поступило за 2004 г.     </w:t>
      </w:r>
      <w:r>
        <w:rPr>
          <w:rFonts w:cs="Times New Roman"/>
          <w:u w:val="single"/>
          <w:lang w:eastAsia="ru-RU" w:bidi="ar-SA"/>
        </w:rPr>
        <w:t>4 (четыре)</w:t>
      </w:r>
      <w:r>
        <w:rPr>
          <w:rFonts w:cs="Times New Roman"/>
          <w:lang w:eastAsia="ru-RU" w:bidi="ar-SA"/>
        </w:rPr>
        <w:t xml:space="preserve">   фонда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lang w:eastAsia="ru-RU" w:bidi="ar-SA"/>
        </w:rPr>
        <w:t xml:space="preserve">            </w:t>
      </w:r>
      <w:r>
        <w:rPr>
          <w:rFonts w:cs="Times New Roman"/>
          <w:lang w:eastAsia="ru-RU" w:bidi="ar-SA"/>
        </w:rPr>
        <w:t xml:space="preserve">выбыло     за 2004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    фондов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едущий специалист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муниципального архива                                                                                            Р.М. Зобнина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25.12.2004</w:t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 xml:space="preserve">Итого на 01.01.2006 г.  </w:t>
      </w:r>
      <w:r>
        <w:rPr>
          <w:rFonts w:cs="Times New Roman"/>
          <w:u w:val="single"/>
          <w:lang w:eastAsia="ru-RU" w:bidi="ar-SA"/>
        </w:rPr>
        <w:t>73 (семьдесят три)</w:t>
      </w:r>
      <w:r>
        <w:rPr>
          <w:rFonts w:cs="Times New Roman"/>
          <w:lang w:eastAsia="ru-RU" w:bidi="ar-SA"/>
        </w:rPr>
        <w:t xml:space="preserve">  фонда</w:t>
      </w:r>
    </w:p>
    <w:p>
      <w:pPr>
        <w:pStyle w:val="Normal"/>
        <w:widowControl/>
        <w:jc w:val="both"/>
        <w:rPr/>
      </w:pPr>
      <w:r>
        <w:rPr>
          <w:rFonts w:cs="Times New Roman"/>
          <w:lang w:eastAsia="ru-RU" w:bidi="ar-SA"/>
        </w:rPr>
        <w:t xml:space="preserve">в т.ч.   поступило за 2005 г.     </w:t>
      </w:r>
      <w:r>
        <w:rPr>
          <w:rFonts w:cs="Times New Roman"/>
          <w:u w:val="single"/>
          <w:lang w:eastAsia="ru-RU" w:bidi="ar-SA"/>
        </w:rPr>
        <w:t>6 (шесть)</w:t>
      </w:r>
      <w:r>
        <w:rPr>
          <w:rFonts w:cs="Times New Roman"/>
          <w:lang w:eastAsia="ru-RU" w:bidi="ar-SA"/>
        </w:rPr>
        <w:t xml:space="preserve">   фондов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lang w:eastAsia="ru-RU" w:bidi="ar-SA"/>
        </w:rPr>
        <w:t xml:space="preserve">            </w:t>
      </w:r>
      <w:r>
        <w:rPr>
          <w:rFonts w:cs="Times New Roman"/>
          <w:lang w:eastAsia="ru-RU" w:bidi="ar-SA"/>
        </w:rPr>
        <w:t xml:space="preserve">выбыло     за 2005 г.     </w:t>
      </w:r>
      <w:r>
        <w:rPr>
          <w:rFonts w:cs="Times New Roman"/>
          <w:u w:val="single"/>
          <w:lang w:eastAsia="ru-RU" w:bidi="ar-SA"/>
        </w:rPr>
        <w:t>2 (два)</w:t>
      </w:r>
      <w:r>
        <w:rPr>
          <w:rFonts w:cs="Times New Roman"/>
          <w:lang w:eastAsia="ru-RU" w:bidi="ar-SA"/>
        </w:rPr>
        <w:t xml:space="preserve"> фонд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едущий специалист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муниципального архива                                                                                            Р.М. Зобнина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27.12.2005</w:t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lang w:eastAsia="ru-RU" w:bidi="ar-SA"/>
        </w:rPr>
        <w:t xml:space="preserve">Итого на 01.01.2007 г.  </w:t>
      </w:r>
      <w:r>
        <w:rPr>
          <w:rFonts w:cs="Times New Roman"/>
          <w:u w:val="single"/>
          <w:lang w:eastAsia="ru-RU" w:bidi="ar-SA"/>
        </w:rPr>
        <w:t>75 (семьдесят пять)</w:t>
      </w:r>
      <w:r>
        <w:rPr>
          <w:rFonts w:cs="Times New Roman"/>
          <w:lang w:eastAsia="ru-RU" w:bidi="ar-SA"/>
        </w:rPr>
        <w:t xml:space="preserve">  фондов</w:t>
      </w:r>
    </w:p>
    <w:p>
      <w:pPr>
        <w:pStyle w:val="Normal"/>
        <w:widowControl/>
        <w:jc w:val="both"/>
        <w:rPr/>
      </w:pPr>
      <w:r>
        <w:rPr>
          <w:rFonts w:cs="Times New Roman"/>
          <w:lang w:eastAsia="ru-RU" w:bidi="ar-SA"/>
        </w:rPr>
        <w:t xml:space="preserve">в т.ч.   поступило за 2006 г.     </w:t>
      </w:r>
      <w:r>
        <w:rPr>
          <w:rFonts w:cs="Times New Roman"/>
          <w:u w:val="single"/>
          <w:lang w:eastAsia="ru-RU" w:bidi="ar-SA"/>
        </w:rPr>
        <w:t>2 (два)</w:t>
      </w:r>
      <w:r>
        <w:rPr>
          <w:rFonts w:cs="Times New Roman"/>
          <w:lang w:eastAsia="ru-RU" w:bidi="ar-SA"/>
        </w:rPr>
        <w:t xml:space="preserve"> фонда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lang w:eastAsia="ru-RU" w:bidi="ar-SA"/>
        </w:rPr>
        <w:t xml:space="preserve">            </w:t>
      </w:r>
      <w:r>
        <w:rPr>
          <w:rFonts w:cs="Times New Roman"/>
          <w:lang w:eastAsia="ru-RU" w:bidi="ar-SA"/>
        </w:rPr>
        <w:t xml:space="preserve">выбыло     за 2006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     фондов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едущий специалист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муниципального архива                                                                                            Р.М. Зобнина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27.12.2005</w:t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lang w:eastAsia="ru-RU" w:bidi="ar-SA"/>
        </w:rPr>
        <w:t xml:space="preserve">Итого на 01.01.2008 г.  </w:t>
      </w:r>
      <w:r>
        <w:rPr>
          <w:rFonts w:cs="Times New Roman"/>
          <w:u w:val="single"/>
          <w:lang w:eastAsia="ru-RU" w:bidi="ar-SA"/>
        </w:rPr>
        <w:t>86 (восемьдесят шесть)</w:t>
      </w:r>
      <w:r>
        <w:rPr>
          <w:rFonts w:cs="Times New Roman"/>
          <w:lang w:eastAsia="ru-RU" w:bidi="ar-SA"/>
        </w:rPr>
        <w:t xml:space="preserve">  фондов</w:t>
      </w:r>
    </w:p>
    <w:p>
      <w:pPr>
        <w:pStyle w:val="Normal"/>
        <w:widowControl/>
        <w:jc w:val="both"/>
        <w:rPr/>
      </w:pPr>
      <w:r>
        <w:rPr>
          <w:rFonts w:cs="Times New Roman"/>
          <w:lang w:eastAsia="ru-RU" w:bidi="ar-SA"/>
        </w:rPr>
        <w:t xml:space="preserve">в т.ч.   поступило за 2007 г.     </w:t>
      </w:r>
      <w:r>
        <w:rPr>
          <w:rFonts w:cs="Times New Roman"/>
          <w:u w:val="single"/>
          <w:lang w:eastAsia="ru-RU" w:bidi="ar-SA"/>
        </w:rPr>
        <w:t>11 (одиннадцать)</w:t>
      </w:r>
      <w:r>
        <w:rPr>
          <w:rFonts w:cs="Times New Roman"/>
          <w:lang w:eastAsia="ru-RU" w:bidi="ar-SA"/>
        </w:rPr>
        <w:t xml:space="preserve">  фондов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lang w:eastAsia="ru-RU" w:bidi="ar-SA"/>
        </w:rPr>
        <w:t xml:space="preserve">            </w:t>
      </w:r>
      <w:r>
        <w:rPr>
          <w:rFonts w:cs="Times New Roman"/>
          <w:lang w:eastAsia="ru-RU" w:bidi="ar-SA"/>
        </w:rPr>
        <w:t xml:space="preserve">выбыло     за 2007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едущий специалист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муниципального архива                                                                                            Р.М. Зобнина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29.12.2007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lang w:eastAsia="ru-RU" w:bidi="ar-SA"/>
        </w:rPr>
        <w:t xml:space="preserve">Итого на 01.01.2009 г.  </w:t>
      </w:r>
      <w:r>
        <w:rPr>
          <w:rFonts w:cs="Times New Roman"/>
          <w:u w:val="single"/>
          <w:lang w:eastAsia="ru-RU" w:bidi="ar-SA"/>
        </w:rPr>
        <w:t>88 (восемьдесят восемь)</w:t>
      </w:r>
      <w:r>
        <w:rPr>
          <w:rFonts w:cs="Times New Roman"/>
          <w:lang w:eastAsia="ru-RU" w:bidi="ar-SA"/>
        </w:rPr>
        <w:t xml:space="preserve">  фондов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 xml:space="preserve">в т.ч.   поступило за 2008 г.     </w:t>
      </w:r>
      <w:r>
        <w:rPr>
          <w:rFonts w:cs="Times New Roman"/>
          <w:u w:val="single"/>
          <w:lang w:eastAsia="ru-RU" w:bidi="ar-SA"/>
        </w:rPr>
        <w:t>2 (два)</w:t>
      </w:r>
      <w:r>
        <w:rPr>
          <w:rFonts w:cs="Times New Roman"/>
          <w:lang w:eastAsia="ru-RU" w:bidi="ar-SA"/>
        </w:rPr>
        <w:t xml:space="preserve">  фонда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lang w:eastAsia="ru-RU" w:bidi="ar-SA"/>
        </w:rPr>
        <w:t xml:space="preserve">            </w:t>
      </w:r>
      <w:r>
        <w:rPr>
          <w:rFonts w:cs="Times New Roman"/>
          <w:lang w:eastAsia="ru-RU" w:bidi="ar-SA"/>
        </w:rPr>
        <w:t xml:space="preserve">выбыло     за 2008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едущий специалист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муниципального архива                                                                                            Р.М. Зобнина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30.12.2008</w:t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lang w:eastAsia="ru-RU" w:bidi="ar-SA"/>
        </w:rPr>
        <w:t xml:space="preserve">Итого на 01.01.2010 г.  </w:t>
      </w:r>
      <w:r>
        <w:rPr>
          <w:rFonts w:cs="Times New Roman"/>
          <w:u w:val="single"/>
          <w:lang w:eastAsia="ru-RU" w:bidi="ar-SA"/>
        </w:rPr>
        <w:t>94 (девяносто четыре)</w:t>
      </w:r>
      <w:r>
        <w:rPr>
          <w:rFonts w:cs="Times New Roman"/>
          <w:lang w:eastAsia="ru-RU" w:bidi="ar-SA"/>
        </w:rPr>
        <w:t xml:space="preserve">  фонда</w:t>
      </w:r>
    </w:p>
    <w:p>
      <w:pPr>
        <w:pStyle w:val="Normal"/>
        <w:widowControl/>
        <w:jc w:val="both"/>
        <w:rPr/>
      </w:pPr>
      <w:r>
        <w:rPr>
          <w:rFonts w:cs="Times New Roman"/>
          <w:lang w:eastAsia="ru-RU" w:bidi="ar-SA"/>
        </w:rPr>
        <w:t xml:space="preserve">в т.ч.   поступило за 2009 г.     </w:t>
      </w:r>
      <w:r>
        <w:rPr>
          <w:rFonts w:cs="Times New Roman"/>
          <w:u w:val="single"/>
          <w:lang w:eastAsia="ru-RU" w:bidi="ar-SA"/>
        </w:rPr>
        <w:t>6 (шесть)</w:t>
      </w:r>
      <w:r>
        <w:rPr>
          <w:rFonts w:cs="Times New Roman"/>
          <w:lang w:eastAsia="ru-RU" w:bidi="ar-SA"/>
        </w:rPr>
        <w:t xml:space="preserve">  фондов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lang w:eastAsia="ru-RU" w:bidi="ar-SA"/>
        </w:rPr>
        <w:t xml:space="preserve">            </w:t>
      </w:r>
      <w:r>
        <w:rPr>
          <w:rFonts w:cs="Times New Roman"/>
          <w:lang w:eastAsia="ru-RU" w:bidi="ar-SA"/>
        </w:rPr>
        <w:t xml:space="preserve">выбыло     за 2009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едущий специалист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муниципального архива                                                                                            Р.М. Зобнина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04.12.2009</w:t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lang w:eastAsia="ru-RU" w:bidi="ar-SA"/>
        </w:rPr>
        <w:t xml:space="preserve">Итого на 01.01.2011 г.  </w:t>
      </w:r>
      <w:r>
        <w:rPr>
          <w:rFonts w:cs="Times New Roman"/>
          <w:u w:val="single"/>
          <w:lang w:eastAsia="ru-RU" w:bidi="ar-SA"/>
        </w:rPr>
        <w:t>94 (девяносто четыре)</w:t>
      </w:r>
      <w:r>
        <w:rPr>
          <w:rFonts w:cs="Times New Roman"/>
          <w:lang w:eastAsia="ru-RU" w:bidi="ar-SA"/>
        </w:rPr>
        <w:t xml:space="preserve">  фонда</w:t>
      </w:r>
    </w:p>
    <w:p>
      <w:pPr>
        <w:pStyle w:val="Normal"/>
        <w:widowControl/>
        <w:jc w:val="both"/>
        <w:rPr/>
      </w:pPr>
      <w:r>
        <w:rPr>
          <w:rFonts w:cs="Times New Roman"/>
          <w:lang w:eastAsia="ru-RU" w:bidi="ar-SA"/>
        </w:rPr>
        <w:t xml:space="preserve">в т.ч.   поступило за 2010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lang w:eastAsia="ru-RU" w:bidi="ar-SA"/>
        </w:rPr>
        <w:t xml:space="preserve">            </w:t>
      </w:r>
      <w:r>
        <w:rPr>
          <w:rFonts w:cs="Times New Roman"/>
          <w:lang w:eastAsia="ru-RU" w:bidi="ar-SA"/>
        </w:rPr>
        <w:t xml:space="preserve">выбыло     за 2010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едущий специалист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муниципального архива                                                                                            Р.М. Зобнина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12.01.2011</w:t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lang w:eastAsia="ru-RU" w:bidi="ar-SA"/>
        </w:rPr>
        <w:t xml:space="preserve">Итого на 01.01.2012 г.  </w:t>
      </w:r>
      <w:r>
        <w:rPr>
          <w:rFonts w:cs="Times New Roman"/>
          <w:u w:val="single"/>
          <w:lang w:eastAsia="ru-RU" w:bidi="ar-SA"/>
        </w:rPr>
        <w:t>94 (девяносто четыре)</w:t>
      </w:r>
      <w:r>
        <w:rPr>
          <w:rFonts w:cs="Times New Roman"/>
          <w:lang w:eastAsia="ru-RU" w:bidi="ar-SA"/>
        </w:rPr>
        <w:t xml:space="preserve">  фонда</w:t>
      </w:r>
    </w:p>
    <w:p>
      <w:pPr>
        <w:pStyle w:val="Normal"/>
        <w:widowControl/>
        <w:jc w:val="both"/>
        <w:rPr/>
      </w:pPr>
      <w:r>
        <w:rPr>
          <w:rFonts w:cs="Times New Roman"/>
          <w:lang w:eastAsia="ru-RU" w:bidi="ar-SA"/>
        </w:rPr>
        <w:t xml:space="preserve">в т.ч.   поступило за 2011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lang w:eastAsia="ru-RU" w:bidi="ar-SA"/>
        </w:rPr>
        <w:t xml:space="preserve">            </w:t>
      </w:r>
      <w:r>
        <w:rPr>
          <w:rFonts w:cs="Times New Roman"/>
          <w:lang w:eastAsia="ru-RU" w:bidi="ar-SA"/>
        </w:rPr>
        <w:t xml:space="preserve">выбыло     за 2011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едущий специалист</w:t>
      </w:r>
    </w:p>
    <w:p>
      <w:pPr>
        <w:pStyle w:val="Normal"/>
        <w:widowControl/>
        <w:jc w:val="both"/>
        <w:rPr/>
      </w:pPr>
      <w:r>
        <w:rPr>
          <w:rFonts w:cs="Times New Roman"/>
          <w:lang w:eastAsia="ru-RU" w:bidi="ar-SA"/>
        </w:rPr>
        <w:t>муниципального архива                                                                                            Р.М. Зобнина 10.01.2012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 xml:space="preserve">Итого на 01.01.2013 г.  </w:t>
      </w:r>
      <w:r>
        <w:rPr>
          <w:rFonts w:cs="Times New Roman"/>
          <w:u w:val="single"/>
          <w:lang w:eastAsia="ru-RU" w:bidi="ar-SA"/>
        </w:rPr>
        <w:t>94 (девяносто четыре)</w:t>
      </w:r>
      <w:r>
        <w:rPr>
          <w:rFonts w:cs="Times New Roman"/>
          <w:lang w:eastAsia="ru-RU" w:bidi="ar-SA"/>
        </w:rPr>
        <w:t xml:space="preserve">  фонда</w:t>
      </w:r>
    </w:p>
    <w:p>
      <w:pPr>
        <w:pStyle w:val="Normal"/>
        <w:widowControl/>
        <w:jc w:val="both"/>
        <w:rPr/>
      </w:pPr>
      <w:r>
        <w:rPr>
          <w:rFonts w:cs="Times New Roman"/>
          <w:lang w:eastAsia="ru-RU" w:bidi="ar-SA"/>
        </w:rPr>
        <w:t xml:space="preserve">в т.ч.   поступило за 2012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lang w:eastAsia="ru-RU" w:bidi="ar-SA"/>
        </w:rPr>
        <w:t xml:space="preserve">            </w:t>
      </w:r>
      <w:r>
        <w:rPr>
          <w:rFonts w:cs="Times New Roman"/>
          <w:lang w:eastAsia="ru-RU" w:bidi="ar-SA"/>
        </w:rPr>
        <w:t xml:space="preserve">выбыло     за 2012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едущий специалист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муниципального архива                                                                                            Р.М. Зобнина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10.01.2013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lang w:eastAsia="ru-RU" w:bidi="ar-SA"/>
        </w:rPr>
        <w:t xml:space="preserve">Итого на 01.01.2014 г.  </w:t>
      </w:r>
      <w:r>
        <w:rPr>
          <w:rFonts w:cs="Times New Roman"/>
          <w:u w:val="single"/>
          <w:lang w:eastAsia="ru-RU" w:bidi="ar-SA"/>
        </w:rPr>
        <w:t>97 (девяносто семь)</w:t>
      </w:r>
      <w:r>
        <w:rPr>
          <w:rFonts w:cs="Times New Roman"/>
          <w:lang w:eastAsia="ru-RU" w:bidi="ar-SA"/>
        </w:rPr>
        <w:t xml:space="preserve">  фондов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 xml:space="preserve">в т.ч.   поступило за 2013 г.     </w:t>
      </w:r>
      <w:r>
        <w:rPr>
          <w:rFonts w:cs="Times New Roman"/>
          <w:u w:val="single"/>
          <w:lang w:eastAsia="ru-RU" w:bidi="ar-SA"/>
        </w:rPr>
        <w:t>3 (три)</w:t>
      </w:r>
      <w:r>
        <w:rPr>
          <w:rFonts w:cs="Times New Roman"/>
          <w:lang w:eastAsia="ru-RU" w:bidi="ar-SA"/>
        </w:rPr>
        <w:t xml:space="preserve">  фонда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lang w:eastAsia="ru-RU" w:bidi="ar-SA"/>
        </w:rPr>
        <w:t xml:space="preserve">            </w:t>
      </w:r>
      <w:r>
        <w:rPr>
          <w:rFonts w:cs="Times New Roman"/>
          <w:lang w:eastAsia="ru-RU" w:bidi="ar-SA"/>
        </w:rPr>
        <w:t xml:space="preserve">выбыло     за 2013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едущий специалист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муниципального архива                                                                                            Р.М. Зобнина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10.01.2014</w:t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lang w:eastAsia="ru-RU" w:bidi="ar-SA"/>
        </w:rPr>
        <w:t xml:space="preserve">Итого на 01.01.2015 г.  </w:t>
      </w:r>
      <w:r>
        <w:rPr>
          <w:rFonts w:cs="Times New Roman"/>
          <w:u w:val="single"/>
          <w:lang w:eastAsia="ru-RU" w:bidi="ar-SA"/>
        </w:rPr>
        <w:t>99 (девяносто девять)</w:t>
      </w:r>
      <w:r>
        <w:rPr>
          <w:rFonts w:cs="Times New Roman"/>
          <w:lang w:eastAsia="ru-RU" w:bidi="ar-SA"/>
        </w:rPr>
        <w:t xml:space="preserve">  фондов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 xml:space="preserve">в т.ч.   поступило за 2014 г.     </w:t>
      </w:r>
      <w:r>
        <w:rPr>
          <w:rFonts w:cs="Times New Roman"/>
          <w:u w:val="single"/>
          <w:lang w:eastAsia="ru-RU" w:bidi="ar-SA"/>
        </w:rPr>
        <w:t>2 (фонда)</w:t>
      </w:r>
      <w:r>
        <w:rPr>
          <w:rFonts w:cs="Times New Roman"/>
          <w:lang w:eastAsia="ru-RU" w:bidi="ar-SA"/>
        </w:rPr>
        <w:t xml:space="preserve">  фонда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lang w:eastAsia="ru-RU" w:bidi="ar-SA"/>
        </w:rPr>
        <w:t xml:space="preserve">            </w:t>
      </w:r>
      <w:r>
        <w:rPr>
          <w:rFonts w:cs="Times New Roman"/>
          <w:lang w:eastAsia="ru-RU" w:bidi="ar-SA"/>
        </w:rPr>
        <w:t xml:space="preserve">выбыло     за 2014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едущий специалист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муниципального архива                                                                                            Р.М. Зобнина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10.01.2015</w:t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 xml:space="preserve">Итого на 01.01.2016 г.  </w:t>
      </w:r>
      <w:r>
        <w:rPr>
          <w:rFonts w:cs="Times New Roman"/>
          <w:u w:val="single"/>
          <w:lang w:eastAsia="ru-RU" w:bidi="ar-SA"/>
        </w:rPr>
        <w:t>99 (девяносто девять)</w:t>
      </w:r>
      <w:r>
        <w:rPr>
          <w:rFonts w:cs="Times New Roman"/>
          <w:lang w:eastAsia="ru-RU" w:bidi="ar-SA"/>
        </w:rPr>
        <w:t xml:space="preserve">  фондов</w:t>
      </w:r>
    </w:p>
    <w:p>
      <w:pPr>
        <w:pStyle w:val="Normal"/>
        <w:widowControl/>
        <w:jc w:val="both"/>
        <w:rPr/>
      </w:pPr>
      <w:r>
        <w:rPr>
          <w:rFonts w:cs="Times New Roman"/>
          <w:lang w:eastAsia="ru-RU" w:bidi="ar-SA"/>
        </w:rPr>
        <w:t xml:space="preserve">в т.ч.   поступило за 2015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            </w:t>
      </w:r>
      <w:r>
        <w:rPr>
          <w:rFonts w:cs="Times New Roman"/>
          <w:lang w:eastAsia="ru-RU" w:bidi="ar-SA"/>
        </w:rPr>
        <w:t xml:space="preserve">выбыло     за 2015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. 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едущий специалист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муниципального архива                                                                                            Р.М. Зобнина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11.01.2016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lang w:eastAsia="ru-RU" w:bidi="ar-SA"/>
        </w:rPr>
        <w:t xml:space="preserve">Итого на 01.01.2017 г.  </w:t>
      </w:r>
      <w:r>
        <w:rPr>
          <w:rFonts w:cs="Times New Roman"/>
          <w:u w:val="single"/>
          <w:lang w:eastAsia="ru-RU" w:bidi="ar-SA"/>
        </w:rPr>
        <w:t>99 (девяносто девять)</w:t>
      </w:r>
      <w:r>
        <w:rPr>
          <w:rFonts w:cs="Times New Roman"/>
          <w:lang w:eastAsia="ru-RU" w:bidi="ar-SA"/>
        </w:rPr>
        <w:t xml:space="preserve">  фондов</w:t>
      </w:r>
    </w:p>
    <w:p>
      <w:pPr>
        <w:pStyle w:val="Normal"/>
        <w:widowControl/>
        <w:jc w:val="both"/>
        <w:rPr/>
      </w:pPr>
      <w:r>
        <w:rPr>
          <w:rFonts w:cs="Times New Roman"/>
          <w:lang w:eastAsia="ru-RU" w:bidi="ar-SA"/>
        </w:rPr>
        <w:t xml:space="preserve">в т.ч.   поступило за 2016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            </w:t>
      </w:r>
      <w:r>
        <w:rPr>
          <w:rFonts w:cs="Times New Roman"/>
          <w:lang w:eastAsia="ru-RU" w:bidi="ar-SA"/>
        </w:rPr>
        <w:t xml:space="preserve">выбыло     за 2016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. 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едущий специалист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муниципального архива                                                                                            Р.М. Зобнина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10.01.2017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lang w:eastAsia="ru-RU" w:bidi="ar-SA"/>
        </w:rPr>
        <w:t xml:space="preserve">Итого на 01.01.2018 г.  </w:t>
      </w:r>
      <w:r>
        <w:rPr>
          <w:rFonts w:cs="Times New Roman"/>
          <w:u w:val="single"/>
          <w:lang w:eastAsia="ru-RU" w:bidi="ar-SA"/>
        </w:rPr>
        <w:t>100 (сто)</w:t>
      </w:r>
      <w:r>
        <w:rPr>
          <w:rFonts w:cs="Times New Roman"/>
          <w:lang w:eastAsia="ru-RU" w:bidi="ar-SA"/>
        </w:rPr>
        <w:t xml:space="preserve">  фондов</w:t>
      </w:r>
    </w:p>
    <w:p>
      <w:pPr>
        <w:pStyle w:val="Normal"/>
        <w:widowControl/>
        <w:jc w:val="both"/>
        <w:rPr/>
      </w:pPr>
      <w:r>
        <w:rPr>
          <w:rFonts w:cs="Times New Roman"/>
          <w:lang w:eastAsia="ru-RU" w:bidi="ar-SA"/>
        </w:rPr>
        <w:t xml:space="preserve">в т.ч.   поступило за 2017 г.     </w:t>
      </w:r>
      <w:r>
        <w:rPr>
          <w:rFonts w:cs="Times New Roman"/>
          <w:u w:val="single"/>
          <w:lang w:eastAsia="ru-RU" w:bidi="ar-SA"/>
        </w:rPr>
        <w:t>1 (один)</w:t>
      </w:r>
      <w:r>
        <w:rPr>
          <w:rFonts w:cs="Times New Roman"/>
          <w:lang w:eastAsia="ru-RU" w:bidi="ar-SA"/>
        </w:rPr>
        <w:t xml:space="preserve">  фонд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            </w:t>
      </w:r>
      <w:r>
        <w:rPr>
          <w:rFonts w:cs="Times New Roman"/>
          <w:lang w:eastAsia="ru-RU" w:bidi="ar-SA"/>
        </w:rPr>
        <w:t xml:space="preserve">выбыло     за 2017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. 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едущий специалист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муниципального архива                                                                                            Р.М. Зобнина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08.01.2018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TextBody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>Итого на 01.01.2019 г.  100 (сто)  фондов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в т.ч.   поступило за 2018 г.     </w:t>
      </w:r>
      <w:r>
        <w:rPr>
          <w:sz w:val="24"/>
          <w:u w:val="single"/>
        </w:rPr>
        <w:t>нет</w:t>
      </w:r>
      <w:r>
        <w:rPr>
          <w:sz w:val="24"/>
        </w:rPr>
        <w:t xml:space="preserve">  фондов</w:t>
      </w:r>
    </w:p>
    <w:p>
      <w:pPr>
        <w:pStyle w:val="TextBody"/>
        <w:jc w:val="both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выбыло     за 2018 г.     </w:t>
      </w:r>
      <w:r>
        <w:rPr>
          <w:sz w:val="24"/>
          <w:u w:val="single"/>
        </w:rPr>
        <w:t>нет</w:t>
      </w:r>
      <w:r>
        <w:rPr>
          <w:sz w:val="24"/>
        </w:rPr>
        <w:t xml:space="preserve">  фондов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едущий специалист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униципального архива                                                                                            Р.М. Зобнина</w:t>
      </w:r>
    </w:p>
    <w:p>
      <w:pPr>
        <w:pStyle w:val="TextBody"/>
        <w:jc w:val="both"/>
        <w:rPr/>
      </w:pPr>
      <w:r>
        <w:rPr>
          <w:sz w:val="24"/>
        </w:rPr>
        <w:t>09.01.2019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lang w:eastAsia="ru-RU" w:bidi="ar-SA"/>
        </w:rPr>
        <w:t xml:space="preserve">Итого на 01.01.2020 г.  </w:t>
      </w:r>
      <w:r>
        <w:rPr>
          <w:rFonts w:cs="Times New Roman"/>
          <w:u w:val="single"/>
          <w:lang w:eastAsia="ru-RU" w:bidi="ar-SA"/>
        </w:rPr>
        <w:t>101 (сто один)</w:t>
      </w:r>
      <w:r>
        <w:rPr>
          <w:rFonts w:cs="Times New Roman"/>
          <w:lang w:eastAsia="ru-RU" w:bidi="ar-SA"/>
        </w:rPr>
        <w:t xml:space="preserve">  фонд</w:t>
      </w:r>
    </w:p>
    <w:p>
      <w:pPr>
        <w:pStyle w:val="Normal"/>
        <w:widowControl/>
        <w:jc w:val="both"/>
        <w:rPr/>
      </w:pPr>
      <w:r>
        <w:rPr>
          <w:rFonts w:cs="Times New Roman"/>
          <w:lang w:eastAsia="ru-RU" w:bidi="ar-SA"/>
        </w:rPr>
        <w:t xml:space="preserve">в т.ч.   поступило за 2019 г.     </w:t>
      </w:r>
      <w:r>
        <w:rPr>
          <w:rFonts w:cs="Times New Roman"/>
          <w:u w:val="single"/>
          <w:lang w:eastAsia="ru-RU" w:bidi="ar-SA"/>
        </w:rPr>
        <w:t>1 (один)</w:t>
      </w:r>
      <w:r>
        <w:rPr>
          <w:rFonts w:cs="Times New Roman"/>
          <w:lang w:eastAsia="ru-RU" w:bidi="ar-SA"/>
        </w:rPr>
        <w:t xml:space="preserve">  фонд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            </w:t>
      </w:r>
      <w:r>
        <w:rPr>
          <w:rFonts w:cs="Times New Roman"/>
          <w:lang w:eastAsia="ru-RU" w:bidi="ar-SA"/>
        </w:rPr>
        <w:t xml:space="preserve">выбыло     за 2019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. 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едущий специалист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муниципального архива                                                                                  А.Р. Муллабакиева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09.01.2020</w:t>
      </w:r>
    </w:p>
    <w:p>
      <w:pPr>
        <w:pStyle w:val="TextBody"/>
        <w:jc w:val="both"/>
        <w:rPr>
          <w:rFonts w:cs="Times New Roman"/>
          <w:sz w:val="24"/>
          <w:lang w:eastAsia="ru-RU" w:bidi="ar-SA"/>
        </w:rPr>
      </w:pPr>
      <w:r>
        <w:rPr>
          <w:rFonts w:cs="Times New Roman"/>
          <w:sz w:val="24"/>
          <w:lang w:eastAsia="ru-RU" w:bidi="ar-SA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lang w:eastAsia="ru-RU" w:bidi="ar-SA"/>
        </w:rPr>
        <w:t xml:space="preserve">Итого на 01.01.2021 г.  </w:t>
      </w:r>
      <w:r>
        <w:rPr>
          <w:rFonts w:cs="Times New Roman"/>
          <w:u w:val="single"/>
          <w:lang w:eastAsia="ru-RU" w:bidi="ar-SA"/>
        </w:rPr>
        <w:t>102 (сто два)</w:t>
      </w:r>
      <w:r>
        <w:rPr>
          <w:rFonts w:cs="Times New Roman"/>
          <w:lang w:eastAsia="ru-RU" w:bidi="ar-SA"/>
        </w:rPr>
        <w:t xml:space="preserve">  фонда</w:t>
      </w:r>
    </w:p>
    <w:p>
      <w:pPr>
        <w:pStyle w:val="Normal"/>
        <w:widowControl/>
        <w:jc w:val="both"/>
        <w:rPr/>
      </w:pPr>
      <w:r>
        <w:rPr>
          <w:rFonts w:cs="Times New Roman"/>
          <w:lang w:eastAsia="ru-RU" w:bidi="ar-SA"/>
        </w:rPr>
        <w:t xml:space="preserve">в т.ч.   поступило за 2020 г.     </w:t>
      </w:r>
      <w:r>
        <w:rPr>
          <w:rFonts w:cs="Times New Roman"/>
          <w:u w:val="single"/>
          <w:lang w:eastAsia="ru-RU" w:bidi="ar-SA"/>
        </w:rPr>
        <w:t>1 (один)</w:t>
      </w:r>
      <w:r>
        <w:rPr>
          <w:rFonts w:cs="Times New Roman"/>
          <w:lang w:eastAsia="ru-RU" w:bidi="ar-SA"/>
        </w:rPr>
        <w:t xml:space="preserve">  фонд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            </w:t>
      </w:r>
      <w:r>
        <w:rPr>
          <w:rFonts w:cs="Times New Roman"/>
          <w:lang w:eastAsia="ru-RU" w:bidi="ar-SA"/>
        </w:rPr>
        <w:t xml:space="preserve">выбыло     за 2020 г.     </w:t>
      </w:r>
      <w:r>
        <w:rPr>
          <w:rFonts w:cs="Times New Roman"/>
          <w:u w:val="single"/>
          <w:lang w:eastAsia="ru-RU" w:bidi="ar-SA"/>
        </w:rPr>
        <w:t>нет</w:t>
      </w:r>
      <w:r>
        <w:rPr>
          <w:rFonts w:cs="Times New Roman"/>
          <w:lang w:eastAsia="ru-RU" w:bidi="ar-SA"/>
        </w:rPr>
        <w:t xml:space="preserve">  фондов. 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едущий специалист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муниципального архива                                                                                  А.Р. Муллабакиева</w:t>
      </w:r>
    </w:p>
    <w:p>
      <w:pPr>
        <w:pStyle w:val="Normal"/>
        <w:widowControl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31.12.2020</w:t>
      </w:r>
    </w:p>
    <w:p>
      <w:pPr>
        <w:pStyle w:val="TextBody"/>
        <w:jc w:val="both"/>
        <w:rPr>
          <w:rFonts w:cs="Times New Roman"/>
          <w:sz w:val="24"/>
          <w:lang w:eastAsia="ru-RU" w:bidi="ar-SA"/>
        </w:rPr>
      </w:pPr>
      <w:r>
        <w:rPr>
          <w:rFonts w:cs="Times New Roman"/>
          <w:sz w:val="24"/>
          <w:lang w:eastAsia="ru-RU" w:bidi="ar-SA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228600" cy="17462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75pt;mso-wrap-distance-left:9.05pt;mso-wrap-distance-right:9.05pt;mso-wrap-distance-top:0pt;mso-wrap-distance-bottom:0pt;margin-top:-0.05pt;mso-position-vertical-relative:text;margin-left:224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228600" cy="17462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75pt;mso-wrap-distance-left:9.05pt;mso-wrap-distance-right:9.05pt;mso-wrap-distance-top:0pt;mso-wrap-distance-bottom:0pt;margin-top:-0.05pt;mso-position-vertical-relative:text;margin-left:224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center"/>
      <w:textAlignment w:val="auto"/>
      <w:outlineLvl w:val="0"/>
    </w:pPr>
    <w:rPr>
      <w:rFonts w:ascii="Copperplate Gothic Bold" w:hAnsi="Copperplate Gothic Bold" w:cs="Copperplate Gothic Bold"/>
      <w:sz w:val="28"/>
      <w:szCs w:val="28"/>
      <w:lang w:val="ru-RU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hanging="0"/>
      <w:jc w:val="center"/>
      <w:textAlignment w:val="auto"/>
    </w:pPr>
    <w:rPr>
      <w:rFonts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приложения"/>
    <w:qFormat/>
    <w:pPr>
      <w:widowControl/>
      <w:suppressAutoHyphens w:val="true"/>
      <w:bidi w:val="0"/>
      <w:jc w:val="both"/>
    </w:pPr>
    <w:rPr>
      <w:rFonts w:ascii="Arial" w:hAnsi="Arial" w:eastAsia="Lucida Sans Unicode" w:cs="Arial"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spacing w:before="0" w:after="0"/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BalloonText">
    <w:name w:val="Balloon Text"/>
    <w:qFormat/>
    <w:pPr>
      <w:widowControl/>
      <w:suppressAutoHyphens w:val="true"/>
      <w:bidi w:val="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  <Company>Архи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53:00Z</dcterms:created>
  <dc:creator>Корнюшко</dc:creator>
  <dc:description/>
  <cp:keywords/>
  <dc:language>en-US</dc:language>
  <cp:lastModifiedBy>archive187</cp:lastModifiedBy>
  <cp:lastPrinted>2020-05-19T12:38:00Z</cp:lastPrinted>
  <dcterms:modified xsi:type="dcterms:W3CDTF">2020-11-17T06:00:00Z</dcterms:modified>
  <cp:revision>61</cp:revision>
  <dc:subject/>
  <dc:title>СПИСОК 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