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Более трех тысяч омичей уже выбрали электронную трудовую книжку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омним, что в России с 1 января  законодательно введен электронный формат трудовой книжки. Это информация, которую кадровая служба работодателя передает в Пенсионный фонд, а Пенсионный фонд, в свою очередь, обеспечивает ее хранение в актуальном состоян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Электронная трудовая книжка - новый формат хорошо знакомого всем работающим россиянам документа, - говорит управляющий Омским отделением ПФР Ольга Ступичева. - Электронная книжка обеспечит постоянный и удобный доступ работников к информации о своей трудовой деятельности, а работодателям откроет новые возможности кадрового учета. Переход к новому формату трудовой книжки добровольный и позволяет сохранить бумажную книжку столько, сколько это необходимо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Электронная трудовая книжка не предполагает физического носителя и будет реализована только в цифровом формате. Предоставить сведения о трудовой деятельности застрахованного лица работодатель может через Кабинет страхователя, специализированного оператора связи или обратившись в Клиентскую службу территориального органа ПФР (при условии численности работников менее 25 человек)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этом году Отделение Пенсионного фонда РФ по Омской области уже приняло первую информацию, предоставленную работодателями в целях формирования электронной  трудовой книжки – сведения о трудовой деятельности работников, по которым в январе 2020 прошли кадровые мероприятия (прием на работу, увольнение, перевод, присвоение квалификации) или заявления работников о способе ведения трудовой книжки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Всего отчетность представили 8 671 работодатель в отношении 55 550 работников.  3 288 работников отказались от бумажной трудовой книжки, в этом случае работодатель обязан им выдать ее на руки и продолжить ведение только электронного варианта. 16 668 омичей сохранили ведение работодателем бумажной трудовой книжки наряду с электронно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обеспечения и сохранения пенсионных прав граждан и достоверного отражения сведений о трудовой деятельности на лицевых счетах работников территориальные подразделения ПФР досконально проверили всю информацию, взаимодействуя с каждым работода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же сегодня работники, по которым прошли кадровые мероприятия в январе этого года, могут получить сведения о трудовой деятельности, отраженные на своем лицевом счете в информационной системе ПФР. Сделать это можно на сайте Пенсионного фонда через Личный кабинет гражданина, </w:t>
      </w:r>
      <w:bookmarkStart w:id="0" w:name="_GoBack"/>
      <w:bookmarkEnd w:id="0"/>
      <w:r>
        <w:rPr>
          <w:rFonts w:cs="Times New Roman" w:ascii="Times New Roman" w:hAnsi="Times New Roman"/>
          <w:sz w:val="36"/>
          <w:szCs w:val="36"/>
        </w:rPr>
        <w:t>или путем обращения  в клиентскую службу любого территориального управления ПФР либо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5876925" cy="330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133" w:gutter="0" w:header="0" w:top="113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18:00Z</dcterms:created>
  <dc:creator>USERPFR</dc:creator>
  <dc:description/>
  <dc:language>en-US</dc:language>
  <cp:lastModifiedBy>USERPFR</cp:lastModifiedBy>
  <cp:lastPrinted>2020-03-11T12:20:00Z</cp:lastPrinted>
  <dcterms:modified xsi:type="dcterms:W3CDTF">2020-03-11T13:18:00Z</dcterms:modified>
  <cp:revision>2</cp:revision>
  <dc:subject/>
  <dc:title/>
</cp:coreProperties>
</file>