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4 декабря 2020 года состоялось заседание Совета Усть-Ишимского муниципального района. В ходе заседания было рассмотрено 6 вопросов, по ним принято 6 решений: «Об основных направлениях развития системы образования на территории Усть-Ишимского муниципального района в 2020 году», «О проекте решения Совета Усть-Ишимского муниципального района «О бюджете Усть-Ишимского муниципального района на 2021 и плановый период 2022 и 2023 годов» - первое чтение», «О внесении изменений и дополнений в решение Совета Усть-Ишимского муниципального района Омской области от 24.12.2019 г. № 337 «О бюджете Усть-Ишимского муниципального района   Омской области на 2020 год и на плановый период 2021 и 2022 годов», «О должностном окладе по младшей должности муниципальной службы Усть-Ишимского муниципального района Омской области «специалист», «Об особенностях проведения заседаний Совета Усть-Ишимского муниципального района Омской области в условиях пандем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», «О проекте решения Совета Усть-Ишимского муниципального района Омской области «Об утверждении плана работы Совета Усть-Ишимского муниципального района на 2021 год» - первое чтение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Усть-Ишимского муниципального района присутствовал старший помощник прокурора Усть-Ишимского района – К.Е. Фё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8:00Z</dcterms:created>
  <dc:creator>205s</dc:creator>
  <dc:description/>
  <cp:keywords/>
  <dc:language>en-US</dc:language>
  <cp:lastModifiedBy>205s</cp:lastModifiedBy>
  <dcterms:modified xsi:type="dcterms:W3CDTF">2021-03-03T09:08:00Z</dcterms:modified>
  <cp:revision>1</cp:revision>
  <dc:subject/>
  <dc:title/>
</cp:coreProperties>
</file>