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/>
        <w:drawing>
          <wp:inline distT="0" distB="0" distL="0" distR="0">
            <wp:extent cx="587375" cy="77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</w:rPr>
      </w:pPr>
      <w:r>
        <w:rPr>
          <w:sz w:val="44"/>
        </w:rPr>
        <w:t>Совет</w:t>
      </w:r>
    </w:p>
    <w:p>
      <w:pPr>
        <w:pStyle w:val="Subtitle"/>
        <w:rPr>
          <w:sz w:val="32"/>
        </w:rPr>
      </w:pPr>
      <w:r>
        <w:rPr>
          <w:sz w:val="32"/>
        </w:rPr>
        <w:t>Усть-Ишимского</w:t>
      </w:r>
      <w:r>
        <w:rPr>
          <w:b w:val="false"/>
          <w:bCs w:val="false"/>
          <w:sz w:val="32"/>
        </w:rPr>
        <w:t xml:space="preserve"> </w:t>
      </w:r>
    </w:p>
    <w:p>
      <w:pPr>
        <w:pStyle w:val="Subtitle"/>
        <w:rPr>
          <w:sz w:val="32"/>
        </w:rPr>
      </w:pPr>
      <w:r>
        <w:rPr>
          <w:sz w:val="32"/>
        </w:rPr>
        <w:t>муниципального района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898"/>
        <w:gridCol w:w="1924"/>
        <w:gridCol w:w="2390"/>
        <w:gridCol w:w="1418"/>
      </w:tblGrid>
      <w:tr>
        <w:trPr/>
        <w:tc>
          <w:tcPr>
            <w:tcW w:w="19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20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. Усть-Ишим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фракции Всероссийской политической партии «Единая Россия» в Совете Усть – Ишим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 с Федеральным Законом от 11.07.2001 г № 95-ФЗ «О политических партиях» Совет Усть – Ишимского муниципального района Омской области решил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ть  в Совете Усть – Ишимского муниципального района Омской области фракцию Всероссийской политической партии «Единая Россия» в составе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1. Шарапов Камиль Ахметчанович – депутат по избирательному округу № 1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2. Кошкина Вера Михайловна – депутат по избирательному округу № 2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3. Худорожков Сергей Юрьевич – депутат по избирательному округу № 3,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Худорожков Юрий Георгиевич – депутат по избирательному округу № 4,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Куликов Александр Анатольевич – депутат по избирательному округу № 5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6. Татаринцев Юрий Анатольевич – депутат по избирательному округу № 6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7. Ряписова Валентина Александровна - депутат по избирательному округу № 7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8. Реут Сергей Викторович - депутат по избирательному округу № 8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9. Квашук Сергей Викторович - депутат по избирательному округу № 9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10. Юшков Петр Михайлович - депутат по избирательному округу № 10,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1. Горев Василий Филиппович - депутат по избирательному округу № 11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12. Козлов Андрей Александрович - депутат по избирательному округу № 12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13. Куликова Валентина Дмитриевна - депутат по избирательному округу № 13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14. Андреев Василий Валентинович - депутат по избирательному округу № 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        Ю. Г. Худорож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В. Щитова</w:t>
      </w:r>
    </w:p>
    <w:p>
      <w:pPr>
        <w:pStyle w:val="Normal"/>
        <w:rPr/>
      </w:pPr>
      <w:r>
        <w:rPr>
          <w:sz w:val="20"/>
          <w:szCs w:val="20"/>
        </w:rPr>
        <w:t>8(38150)2113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16:00Z</dcterms:created>
  <dc:creator>omo4</dc:creator>
  <dc:description/>
  <cp:keywords/>
  <dc:language>en-US</dc:language>
  <cp:lastModifiedBy>205-sh</cp:lastModifiedBy>
  <cp:lastPrinted>2006-05-05T09:58:00Z</cp:lastPrinted>
  <dcterms:modified xsi:type="dcterms:W3CDTF">2020-09-17T09:00:00Z</dcterms:modified>
  <cp:revision>7</cp:revision>
  <dc:subject/>
  <dc:title>проект</dc:title>
</cp:coreProperties>
</file>