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збранных депутатов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ь-Ишим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 по одномандатным округ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5534"/>
        <w:gridCol w:w="2623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збирательного округ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ицы избирательного округ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бранный депутат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ольшая Бича, д. Кайнаул, д. Бакшеево, д. Березянка, с. Панов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апов Камиль Ахметчанович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Малая Бич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шкина Вера Мизхайловна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Борки, п. Скородум, п. Азы, д. Елан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рожков Сергей Юрьевич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Никольск, д. Екатериновка, с. Утускун, д. Красноярка, д. Эбаргул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рожков Юрий Георгиевич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айсы, д. Вятка, д. Орловка, п. Аксенов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 Александр Анатольевич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Большая Тава, д. Граковка, д. Ильчебага, с. Ярков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таринцев Юрий Анатольевич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Слободчики, д. Кушма, д. Смолино, п. Атеренки, д. Ашеваны, д. Малая Ашеванка, д. Тюрметяк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писова Валентина Александровна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Южный,  д. Фреганка, д. Летние, с. Усть-Ишим: ул.ул. К. Балога,           Луговая,           Куликова,           Дачная,           Заречная,           Дом пионерского лагеря,           Энергетиков,           40 лет Октября дома №№ 30,32,34,38,40,44,46,48,50,52,87,89,89В,89Г,89Ж,91,91А,93,95,97,99,101,103,105,107.    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ут Сергей Викторович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Орехово, д. Колпаково, д. Малая Игиза, с. Кайлы, д. Басаргуль, д. Угут, д. Краснояр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шук Сергей Викторович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Загваздино, п. Саургачи, д. Саургачи, д. Суя, с. Большая Тебендя, д. Затон, д. Новая Деревня, д. Хутор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шков Петр Михайлович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  дома №1,2,3,4,5,6,7,8,9,10,10А,10Б,11,12,13,14,15,16,17,18,19,20,21,22,23,23А,25,26,27,28,29,30,32,34,36,37,38,39,40,41,42,43,44,45,46,47,48,51,54,56,57,58,60,61,62,63,65,66,67,68,70,72,74,86,88,90,94,96,98,100,102, ул. Ишимская, ул. Тухачевского, ул. Жукова, ул. Победы, все дома, за исключением домов под  № № 44 и 48, ул. Делегатская, ул. Островского, ул. Водников, ул. Краснофлотская, ул. Чапаева, ул. Узкая, ул. Иртышская, ул. Сибирская, ул. Новая дома №№1,2,3,4,5,6,7,8,9, ул. Пролетарска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ев Василий Филипп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Ремесленная, ул. Первомайская, ул. Пионерская, ул. Восточная, ул. Зеленая, ул. Степная, ул. Школьная, ул. Новая дома №№ 19А, 24,25,26,27,28,29,30,32,33,34,35,36,37,38,39,40,41,42,43,44,47,48,49,51,53,55, ул. Больничная, ул. Комсомольская, все дома за исключением домов №№ 71 и 92, ул. Горького дома №№ 29, 29А,33,35,36,37,39,40,41,42,44,46,48, ул. Победы дома № 44, № 4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лов Андрей Александрович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60 лет ВЛКСМ, ул. Грязнова, ул. Гагарина,  ул. Рабочая, ул. 40 лет Октября дома №№1,1А,2,3,4,5,7,8,10,11,12,13,14,15,16,17,19,20,20А,21,22,23,24,25,26,27,28,29,31,33,35,37,39,41,43,45,47,49,51,53,53А,55,57,59,61,63,65,67,69,71,71А,73,</w:t>
            </w:r>
          </w:p>
          <w:p>
            <w:pPr>
              <w:pStyle w:val="Normal"/>
              <w:jc w:val="both"/>
              <w:rPr/>
            </w:pPr>
            <w:r>
              <w:rPr/>
              <w:t>75,77,79,81,83,85, ул. Карбышева, ул. Ломоносова, ул. Строител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а Валентина Дмитриевна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Октябрьская, ул. Кооперативная, ул. Маяковского, ул. Труда, ул. Садовая, ул. Таежная, ул. Лесная дома №№ 79,81,83,84,86,88,90,92,94, ул. Молодежная, ул. Комсомольская дома №71 и № 92, ул. Колхозная, ул. Кедрова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еев Василий Валентинович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 дома №№ 71,73,75,77,79,81,85,87,89,91,93,95,97,99,101,103,104,105,106,107,108,110,111,112,112а,113,114,115,116,117,117А,118,119,120,121,122,123,124,125,126,127,128,129,130,131,132,133,134,136,138,140,142,144,146,148,150,152,154,198,205, ул. Северная, ул. Лесная все дома за исключением домов №№79,81,83,84,86,88,90,92,94, ул. Новая дома № 14,15,17,19, ул. Горького дома №№2,4,8,10,12,14,14А,15,20,21,24, ул. Агалакова, ул. Королев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повский Дмитрий Петро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23:00Z</dcterms:created>
  <dc:creator>Елена</dc:creator>
  <dc:description/>
  <cp:keywords/>
  <dc:language>en-US</dc:language>
  <cp:lastModifiedBy>205-sh</cp:lastModifiedBy>
  <cp:lastPrinted>2015-09-13T23:42:00Z</cp:lastPrinted>
  <dcterms:modified xsi:type="dcterms:W3CDTF">2021-01-15T08:59:00Z</dcterms:modified>
  <cp:revision>7</cp:revision>
  <dc:subject/>
  <dc:title>Список избранных депутатов Совета Усть-Ишимского муниципального района </dc:title>
</cp:coreProperties>
</file>